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t>TEXAS BOND REVIEW BOARD</w:t>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t>BOARD MEETING</w:t>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t>Capitol Extension</w:t>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t>Room E2.026</w:t>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t>Austin, Texas</w:t>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t>April 18, 2002</w:t>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t>10:04 a.m.</w:t>
      </w:r>
    </w:p>
    <w:p>
      <w:pPr>
        <w:pStyle w:val="Normal"/>
        <w:tabs>
          <w:tab w:val="clear" w:pos="720"/>
          <w:tab w:val="left" w:pos="-2736" w:leader="none"/>
          <w:tab w:val="left" w:pos="-2016" w:leader="none"/>
          <w:tab w:val="left" w:pos="1584" w:leader="none"/>
          <w:tab w:val="left" w:pos="4176" w:leader="none"/>
          <w:tab w:val="left" w:pos="8064" w:leader="none"/>
        </w:tabs>
        <w:jc w:val="center"/>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rPr>
          <w:rFonts w:ascii="Courier New" w:hAnsi="Courier New" w:cs="Courier New"/>
        </w:rPr>
      </w:pPr>
      <w:r>
        <w:rPr>
          <w:rFonts w:cs="Courier New" w:ascii="Courier New" w:hAnsi="Courier New"/>
        </w:rPr>
        <w:t>ALTERNATES PRESENT:</w:t>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ind w:right="-1008" w:hanging="0"/>
        <w:rPr>
          <w:rFonts w:ascii="Courier New" w:hAnsi="Courier New" w:cs="Courier New"/>
        </w:rPr>
      </w:pPr>
      <w:r>
        <w:rPr>
          <w:rFonts w:cs="Courier New" w:ascii="Courier New" w:hAnsi="Courier New"/>
        </w:rPr>
        <w:t>Wayne Roberts, Alternate for Governor Rick Perry, Chairman</w:t>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ind w:right="-1008" w:hanging="0"/>
        <w:rPr>
          <w:rFonts w:ascii="Courier New" w:hAnsi="Courier New" w:cs="Courier New"/>
        </w:rPr>
      </w:pPr>
      <w:r>
        <w:rPr>
          <w:rFonts w:cs="Courier New" w:ascii="Courier New" w:hAnsi="Courier New"/>
        </w:rPr>
        <w:t>Cheryl Vanek, Alternate for Lieutenant Governor Bill Ratliff</w:t>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rPr>
          <w:rFonts w:ascii="Courier New" w:hAnsi="Courier New" w:cs="Courier New"/>
        </w:rPr>
      </w:pPr>
      <w:r>
        <w:rPr>
          <w:rFonts w:cs="Courier New" w:ascii="Courier New" w:hAnsi="Courier New"/>
        </w:rPr>
        <w:t>Leslie Lemon, Alternate for Speaker Pete Laney</w:t>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ind w:right="-828" w:hanging="0"/>
        <w:rPr>
          <w:rFonts w:ascii="Courier New" w:hAnsi="Courier New" w:cs="Courier New"/>
        </w:rPr>
      </w:pPr>
      <w:r>
        <w:rPr>
          <w:rFonts w:cs="Courier New" w:ascii="Courier New" w:hAnsi="Courier New"/>
        </w:rPr>
        <w:t>Lita Gonzalez, Alternate for Comptroller Carole Keeton Rylander</w:t>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rPr>
          <w:rFonts w:ascii="Courier New" w:hAnsi="Courier New" w:cs="Courier New"/>
        </w:rPr>
      </w:pPr>
      <w:r>
        <w:rPr>
          <w:rFonts w:cs="Courier New" w:ascii="Courier New" w:hAnsi="Courier New"/>
        </w:rPr>
        <w:tab/>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rPr>
          <w:rFonts w:ascii="Courier New" w:hAnsi="Courier New" w:cs="Courier New"/>
        </w:rPr>
      </w:pPr>
      <w:r>
        <w:rPr>
          <w:rFonts w:cs="Courier New" w:ascii="Courier New" w:hAnsi="Courier New"/>
        </w:rPr>
        <w:t>ALSO PRESENT:</w:t>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584" w:leader="none"/>
          <w:tab w:val="left" w:pos="4032" w:leader="none"/>
          <w:tab w:val="left" w:pos="8064" w:leader="none"/>
        </w:tabs>
        <w:suppressAutoHyphens w:val="true"/>
        <w:rPr>
          <w:rFonts w:ascii="Courier New" w:hAnsi="Courier New" w:cs="Courier New"/>
        </w:rPr>
      </w:pPr>
      <w:r>
        <w:rPr>
          <w:rFonts w:cs="Courier New" w:ascii="Courier New" w:hAnsi="Courier New"/>
        </w:rPr>
        <w:t>Jim Buie,Executive Director</w:t>
      </w:r>
    </w:p>
    <w:p>
      <w:pPr>
        <w:pStyle w:val="Normal"/>
        <w:tabs>
          <w:tab w:val="clear" w:pos="720"/>
          <w:tab w:val="left" w:pos="1584" w:leader="none"/>
          <w:tab w:val="left" w:pos="4032" w:leader="none"/>
          <w:tab w:val="left" w:pos="8064" w:leader="none"/>
        </w:tabs>
        <w:suppressAutoHyphens w:val="true"/>
        <w:rPr>
          <w:rFonts w:ascii="Courier New" w:hAnsi="Courier New" w:cs="Courier New"/>
        </w:rPr>
      </w:pPr>
      <w:r>
        <w:rPr>
          <w:rFonts w:cs="Courier New" w:ascii="Courier New" w:hAnsi="Courier New"/>
        </w:rPr>
        <w:t>Jim Thomassen, Office of the Attorney General</w:t>
      </w:r>
    </w:p>
    <w:p>
      <w:pPr>
        <w:pStyle w:val="Normal"/>
        <w:tabs>
          <w:tab w:val="clear" w:pos="720"/>
          <w:tab w:val="left" w:pos="-1440" w:leader="none"/>
          <w:tab w:val="left" w:pos="-720" w:leader="none"/>
          <w:tab w:val="left" w:pos="1620" w:leader="none"/>
          <w:tab w:val="left" w:pos="2880" w:leader="none"/>
          <w:tab w:val="left" w:pos="4140" w:leader="none"/>
          <w:tab w:val="left" w:pos="5472" w:leader="none"/>
          <w:tab w:val="left" w:pos="9360" w:leader="none"/>
        </w:tabs>
        <w:rPr>
          <w:rFonts w:ascii="Courier New" w:hAnsi="Courier New" w:cs="Courier New"/>
        </w:rPr>
      </w:pPr>
      <w:r>
        <w:rPr>
          <w:rFonts w:cs="Courier New" w:ascii="Courier New" w:hAnsi="Courier New"/>
        </w:rPr>
      </w:r>
      <w:r>
        <w:br w:type="page"/>
      </w:r>
    </w:p>
    <w:p>
      <w:pPr>
        <w:pStyle w:val="Normal"/>
        <w:tabs>
          <w:tab w:val="clear" w:pos="720"/>
          <w:tab w:val="left" w:pos="-2880" w:leader="none"/>
          <w:tab w:val="left" w:pos="-2160" w:leader="none"/>
          <w:tab w:val="left" w:pos="1440" w:leader="none"/>
          <w:tab w:val="left" w:pos="4032" w:leader="none"/>
          <w:tab w:val="left" w:pos="7920" w:leader="none"/>
        </w:tabs>
        <w:suppressAutoHyphens w:val="true"/>
        <w:spacing w:lineRule="exact" w:line="240"/>
        <w:jc w:val="center"/>
        <w:rPr>
          <w:rFonts w:ascii="Courier New" w:hAnsi="Courier New" w:cs="Courier New"/>
        </w:rPr>
      </w:pPr>
      <w:r>
        <w:rPr>
          <w:rFonts w:cs="Courier New" w:ascii="Courier New" w:hAnsi="Courier New"/>
        </w:rPr>
      </w:r>
    </w:p>
    <w:p>
      <w:pPr>
        <w:pStyle w:val="Normal"/>
        <w:tabs>
          <w:tab w:val="clear" w:pos="720"/>
          <w:tab w:val="left" w:pos="-2880" w:leader="none"/>
          <w:tab w:val="left" w:pos="-2160" w:leader="none"/>
          <w:tab w:val="left" w:pos="1440" w:leader="none"/>
          <w:tab w:val="left" w:pos="4032" w:leader="none"/>
          <w:tab w:val="left" w:pos="7920" w:leader="none"/>
        </w:tabs>
        <w:suppressAutoHyphens w:val="true"/>
        <w:spacing w:lineRule="exact" w:line="240"/>
        <w:jc w:val="center"/>
        <w:rPr/>
      </w:pPr>
      <w:r>
        <w:rPr/>
      </w:r>
    </w:p>
    <w:p>
      <w:pPr>
        <w:pStyle w:val="Normal"/>
        <w:tabs>
          <w:tab w:val="clear" w:pos="720"/>
          <w:tab w:val="center" w:pos="4176" w:leader="none"/>
        </w:tabs>
        <w:suppressAutoHyphens w:val="true"/>
        <w:jc w:val="center"/>
        <w:rPr/>
      </w:pPr>
      <w:r>
        <w:rPr/>
        <w:t>P R O C E E D I N G 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 call this meeting to orde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Good morning.  This is a duly posted meeting of the Texas Bond Review Board, at which board business may be conduct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arie, would you please call the roll?</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MOORE:  Representing Governor Rick Perry, Wayne Robert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He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MOORE:  Representing Lieutenant Governor Bill Ratliff, Cheryl Vanek?</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VANEK:  He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MOORE:  Representing Speaker Pete Laney, Leslie Lem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He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MOORE:  And representing Controller Carole Rylander, Lita Gonzalez.</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GONZALEZ:  He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MOORE:  There is a quorum.</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 ask the cooperation of the board alternates, as well as anyone testifying before us today to please speak directly into the microphones and make sure your microphones are on so that everyone can hear our comments and so that our comments can be recorded for posterit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second item on the agenda, the consideration of the proposed issues </w:t>
        <w:noBreakHyphen/>
        <w:noBreakHyphen/>
        <w:t xml:space="preserve"> we've got several before us today </w:t>
        <w:noBreakHyphen/>
        <w:noBreakHyphen/>
        <w:t xml:space="preserve"> at this point I would like to turn it over to our Executive Director, Jim Buie, to walk us through the remainder of the agenda.</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Okay.  Thank you, Mr. Chairman.  First item is an application from the Department of Human Services or DHS.  DHS is requesting authorization to purchase a telephone system upgrade with an estimated purchase price of $920,000, with total costs, including administrative fees and finance charges totaling $1,059,746.</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project includes replacement of PBX units and switches, replacement of systems that are over ten years old, upgrades to the currently-owned newer systems.  That includes features such as voice mail, automatic call forwarding and additional handset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purchase of the equipment and </w:t>
        <w:noBreakHyphen/>
        <w:noBreakHyphen/>
        <w:t xml:space="preserve"> is estimated or anticipated to be financed through the National Lease Purchase Program and was included in the Agency's Supplemental Capitol Budget contained in the FY2002 operating of budget and approved by the DHS board in July of 2001.</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Per the Appropriations Act, Article 9, Section 6-17, DHS requested approval from the LBB and the Governor's Office of Budget and Planning for this capitol budget item on January 28, 2002.   </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t this point in time we do not have approval from either the LBB or the Governor's Office on this particular transact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The proposed project amount of the telephone system upgrade and replacements is to be financed over a period of five years.  TPFA's initial finance rate is estimated to be 5.5 percent with an administrative fee of .5 percen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Chairma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 can't speak for the reason why the Legislative Budget Board has delayed action on approving this Capitol Budget item.  But I can say that the Governor's Office remains unconvinced as to why this is an urgent item that needs to be dealt with at this point in tim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we can be convinced otherwise, I think, with additional information.  So on behalf of the Governor's Office, you know, I </w:t>
        <w:noBreakHyphen/>
        <w:noBreakHyphen/>
        <w:t xml:space="preserve"> I'll </w:t>
        <w:noBreakHyphen/>
        <w:noBreakHyphen/>
        <w:t xml:space="preserve"> you know, I am more inclined to either leave this item pending for our next meeting, in case the Agency can come forward, or we can go ahead and take action, however you all want to do it.</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You all are certainly going to be free to make a motion as you see fit.  But that's the position that we stand on in our offic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VANEK:  Yes, I would just concur with those comments.  I was not involved in </w:t>
        <w:noBreakHyphen/>
        <w:noBreakHyphen/>
        <w:t xml:space="preserve"> directly in the meetings with the Legislative Budget Board staff.  But I think if there's some additional information that can be presented to them, you know, between now and the next meeting, that </w:t>
        <w:noBreakHyphen/>
        <w:noBreakHyphen/>
        <w:t xml:space="preserve"> and if the approval of the LBB can be obtained, then this can be considered again next month.</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So is it you all's druthers just to leave this one pending?</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Jim, we can just leave thi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VANEK:  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just like this and it will remain an active application.  Righ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HOMASSEN:  Until the following meeting.  And if no action's taken at the following meeting, it goes aw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Okay.  Well, if there's no objection to that course of action, I recommend that's how we proce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Jim?</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BUIE:  All right, Mr. Chairman.  Next item on the agenda is an application from the Board of Regents for the Texas Woman's University.  The Regents is requesting approval for the issuance of their Combined Fee Revenue Bonds </w:t>
        <w:noBreakHyphen/>
        <w:noBreakHyphen/>
        <w:t xml:space="preserve"> tuition revenue bonds, Series 2002 in an amount not to exceed $17,500,000.</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proceeds from the sale of the transaction would be used to provide funds to renovate and upgrade buildings on the Denton and Dallas campuses.  The bonds would be issued pursuant to Section 55.173 of the Texas Education Code as amend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It's anticipated that the bonds would be sold through a competitive sale as 20 year fixed rate tax-exempt securities, interest payable semi-annually January 1 and July 1 beginning January 1, 2003.</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Combined Fee Revenue Bond Series 2002 would be secured by a lien on the combined pledge revenues of the universit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Currently </w:t>
        <w:noBreakHyphen/>
        <w:noBreakHyphen/>
        <w:t xml:space="preserve"> well, the university does not have general obligation bonding authority.  These are considered special limited obligations solely of the university and are pledged </w:t>
        <w:noBreakHyphen/>
        <w:noBreakHyphen/>
        <w:t xml:space="preserve"> and are payable solely from the pledge revenues and do not constitute the general obligation of the State of Texa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Chairma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You all want to come forward?  How are you all doing this morning?</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DR. FLOYD:  Pretty goo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Pretty goo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Maybe I didn't </w:t>
        <w:noBreakHyphen/>
        <w:noBreakHyphen/>
        <w:t xml:space="preserve"> I spent some time in here.  Can you all tell me how much general revenue is in the debt service for this?</w:t>
        <w:tab/>
        <w:tab/>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TUGGLE:  Fo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Pure general revenue.  Righ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General revenu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Righ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Fiscal Year 2003?  It's just over $1,920,000.</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One million nin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1,920,158.  That is the maximum amount.</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VOICE:  Where's Table 2, Jim?</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Let's se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VANEK:  Isn't it Tab 4?</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ROBERTS:  Is it Tab 4?</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Nope.</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ROBERTS:  No.</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It'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ROBERTS:  Not the Veterans' Land Boar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VANEK:  Yes, Tab 4 under Tab 2.  Yes, it's four under Tab 2.</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ll right.  If I'm reading it </w:t>
        <w:noBreakHyphen/>
        <w:noBreakHyphen/>
        <w:t xml:space="preserve"> okay.  You say that the maximum is 1.9 mill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Yes, for the new bond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Okay.</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TUGGLE:  Now, on this particular issue for 2003, the estimated debt service is $1,434,000.</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Right.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So we're below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So how much of that would be general revenu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We're anticipating all of i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ll of i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So this part of it </w:t>
        <w:noBreakHyphen/>
        <w:noBreakHyphen/>
        <w:t xml:space="preserve"> even though these are called Combined Fee Revenue Bonds, these really are pure tuition revenu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Yes, they a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bonds in this ca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This is just, I guess, to </w:t>
        <w:noBreakHyphen/>
        <w:noBreakHyphen/>
        <w:t xml:space="preserve"> I got a little curious.  The debt service coverage ratio seems pretty </w:t>
        <w:noBreakHyphen/>
        <w:noBreakHyphen/>
        <w:t xml:space="preserve"> to be pretty strong.  You've got like, over five times debt service coverage ratios on this transact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But I was looking at just the enrollment that TWU has had over the years.  It seems to be kind of on a downward trend.  Is there any discussions on that, on </w:t>
        <w:noBreakHyphen/>
        <w:noBreakHyphen/>
        <w:t xml:space="preserve"> I mean, do you foresee that continuing to go down or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DR. FLOYD:  We're not projecting a continued decline.  There are </w:t>
        <w:noBreakHyphen/>
        <w:noBreakHyphen/>
        <w:t xml:space="preserve"> that topic occupies a good deal of our conversation at the university, certainly, because it has been a decline over a number of year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We've undergone massive changes in our enrollment processes and in our recruitment processes over the past year-and-a-half.  And our indicators for this fall are such that our freshman enrollment is up already.  Our applicants and our acceptances are up.  And we believe our transfer and our graduate enrollment will follow, as well.</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If it's a Combined Fee Revenue series, why aren't any fees pledged for debt service?  Why is it pure general revenu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Well, there are other fees that are pledged.  As Mr. Buie mentioned, the 5.2 ratio, I believe, coverage.  We do pledge our board-authorized tuition, which was the only general use fee, along with a general tuition and the general revenue appropriat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But you don't anticipate using any of your fee revenu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No.</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ROBERTS:  The position of our office on these is to take a look at them on a case by case basis.  The Governor is very concerned about the ramifications of approval of $1.1 billion in tuition revenue bonds this biennium and the potential impact that it will have on the 2004-2005 base budge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If we approve all of them, there could be a significant impact.  We did </w:t>
        <w:noBreakHyphen/>
        <w:noBreakHyphen/>
        <w:t xml:space="preserve"> the Governor did make the motion on the Texas Southern ones, because we felt that there was clear justification for that.  And we believe that this is a good projec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refore, if there's no other discussion, I'll entertain a mot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VANEK:  Mr. Chairman, I move approval of the issuance of Board of Regents of the Texas Woman's University Combined Fee Revenue Bonds Series 2002 in an amount not to exceed $17.5 million with cost of issuance not to exceed $75,000, as outlined in the university's application dated April 2, 2002 and as supplemented April 4, 2002.</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s there a secon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GONZALEZ:  Secon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ere being a motion and a second, all those in favor of the motion say, Ay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ere being no nays, the motion to approve is adopt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ank you all.</w:t>
        <w:tab/>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TUGGLE:  Thank you.</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Do we have any information that indicates how much is actually planned?  When you talk about the $1.2 billion, is that anticipated to all occur or is it requested with any follow-up on tha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Well, we've got </w:t>
        <w:noBreakHyphen/>
        <w:noBreakHyphen/>
        <w:t xml:space="preserve"> we did receive some information from the LBB on that tuition revenue bond authorization and have laid out in a schedul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Oh, do you happen to have a copy with you?</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But it did lay out each individual educational entity and when </w:t>
        <w:noBreakHyphen/>
        <w:noBreakHyphen/>
        <w:t xml:space="preserve"> what their anticipated </w:t>
        <w:noBreakHyphen/>
        <w:noBreakHyphen/>
        <w:t xml:space="preserve"> anticipation for coming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That'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BUIE:  </w:t>
        <w:noBreakHyphen/>
        <w:noBreakHyphen/>
        <w:t xml:space="preserve"> forward.</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 xml:space="preserve">MS. GONZALEZ:  </w:t>
        <w:noBreakHyphen/>
        <w:noBreakHyphen/>
        <w:t xml:space="preserve"> information they worked with their offic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Uh-huh.</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Is it anticipated that they're actually going to happen?  I mean, that </w:t>
        <w:noBreakHyphen/>
        <w:noBreakHyphen/>
        <w:t xml:space="preserve"> that's attributable to the authorization.  And in practice, sometimes projects are delayed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Right.  The only other indication that we would have is in doing our ongoing annual report we request each agency to kind of provide a calendar of what we would anticipate during the next fiscal cycl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so we do have some of that information in our annual report.  But like anything, that would be subject to change, based on need.  But we do have that informat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ROBERTS:  And I didn't bring that schedule with me.  But as I recall </w:t>
        <w:noBreakHyphen/>
        <w:noBreakHyphen/>
        <w:t xml:space="preserve"> well, actually, I have something almost as good.</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y reading of the schedule is there's $76.4 million in general revenue put in the Article 9 rider.  And just crudely calculated, the $76.4 would become $131 million for each year to </w:t>
        <w:noBreakHyphen/>
        <w:noBreakHyphen/>
        <w:t xml:space="preserve"> what did I say </w:t>
        <w:noBreakHyphen/>
        <w:noBreakHyphen/>
        <w:t xml:space="preserve"> $131 million each year in 2004, 2005, meaning that the increase from this biennium to the next </w:t>
        <w:noBreakHyphen/>
        <w:noBreakHyphen/>
        <w:t xml:space="preserve"> and again, this is crude </w:t>
        <w:noBreakHyphen/>
        <w:noBreakHyphen/>
        <w:t xml:space="preserve"> is about 186, $190 million </w:t>
        <w:noBreakHyphen/>
        <w:noBreakHyphen/>
        <w:t xml:space="preserve"> is the impact on 2004-2005.</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But, I mean, clearly the project that just came up before us is, you know, a muchly needed project.  And I guess that we just ask agencies, the universities to think twice about just pure new construction, whether or not the item can be delayed till 2004-2005.</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But I would have to, in response to your question, presume that every university that got that </w:t>
        <w:noBreakHyphen/>
        <w:noBreakHyphen/>
        <w:t xml:space="preserve"> a part of that $76.4 million is going to come forward with it.  I just got to presume it.</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LEMON:  Wayne, just tell me on the calculation </w:t>
        <w:noBreakHyphen/>
        <w:noBreakHyphen/>
        <w:t xml:space="preserve"> I hadn't seen that calculation before </w:t>
        <w:noBreakHyphen/>
        <w:noBreakHyphen/>
        <w:t xml:space="preserve"> but if $76.4 million is appropriated for one fiscal year, are you saying that the university's plans are to issue those so late in the second year of the biennium that that figure almost double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Righ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per year?</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ROBERTS:  I think that's what the case is, looking at the schedule we’ve got he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That they only plan to make partial debt service payments in the second year eve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at's what I think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Because I was under the impression that most of the schools were going to be ready this fall, September </w:t>
        <w:noBreakHyphen/>
        <w:noBreakHyphen/>
        <w:t xml:space="preserve"> that we might even get some late summer.  And I didn't bring the schedule with me, either.  But I was thinking that they were going to be coming in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Sitting on my desk.</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in, you know, even July and August, knowing that their first debt service payment wouldn't be until like, this university here is ready.  And did their schedule not show full debt service payments, a full year's debt service payments if they're a tuition revenue bon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I believe in looking back and remembering back to our annual report, they clearly stated that they were planning on coming forward in this go-round to issue for this particular transact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LEMON:  But this schedule shows them making 1.4 million in debt service payments in '03 with the first debt service payment being in January and each subsequent year </w:t>
        <w:noBreakHyphen/>
        <w:noBreakHyphen/>
        <w:t xml:space="preserve"> unless I'm reading wrong </w:t>
        <w:noBreakHyphen/>
        <w:noBreakHyphen/>
        <w:t xml:space="preserve"> the debt service remains at $1.4 and then </w:t>
        <w:noBreakHyphen/>
        <w:noBreakHyphen/>
        <w:t xml:space="preserve"> so throughout the </w:t>
        <w:noBreakHyphen/>
        <w:noBreakHyphen/>
        <w:t xml:space="preserve"> it looks to me like rather than it doubling and then being times two for a two-year period, that maybe the $76.4 is pretty close to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It may b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the annual amoun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I'm seeing that the first payment here is on July 1, 2003.</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Well, I must be looking at the wrong </w:t>
        <w:noBreakHyphen/>
        <w:noBreakHyphen/>
        <w:t xml:space="preserve"> I was under Tab 4.  Am I looking at the wrong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Well, Wayne's right.  I mean, there's an interest payment that's made on </w:t>
        <w:noBreakHyphen/>
        <w:noBreakHyphen/>
        <w:t xml:space="preserve"> well, let's se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But look at two </w:t>
        <w:noBreakHyphen/>
        <w:noBreakHyphen/>
        <w:t xml:space="preserve"> look </w:t>
        <w:noBreakHyphen/>
        <w:noBreakHyphen/>
        <w:t xml:space="preserve"> we're talking about the impact in '04-'05.</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Okay.</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LEMON:  And the statement that I just heard was that it would </w:t>
        <w:noBreakHyphen/>
        <w:noBreakHyphen/>
        <w:t xml:space="preserve"> the spending would increase by $186 to $190 million.  And it looks to me like '04 and '05 debt service payments really are just going to be $1.4 times two.  Is that </w:t>
        <w:noBreakHyphen/>
        <w:noBreakHyphen/>
        <w:t xml:space="preserve"> am I reading it wrong?</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It's still clearly twice the cost of what the appropriation for '02 and '03 is.  But it's not three times.  So my point is </w:t>
        <w:noBreakHyphen/>
        <w:noBreakHyphen/>
        <w:t xml:space="preserve"> I'm trying to get at is I think it may not be quite as bad a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Well, it may not b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nd I'll tell you this was a crude calculation based off of th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Th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spreadsheet tha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charts that they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we all lef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Bu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And my question was simply that if there was an issue and if there was any additional information, we'd look at it in advance so that we're not here in these meetings trying to formulate a final decision, when all that effort's been made to bring the issue to the boar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Well, I think they did present schedules on when they planned to come forward.  And since they are in the second year of the biennium, I think most of that planning and maybe even some of the design work is going on as we speak.</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Uh-huh.</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There is a schedule, I think, fairly detailed by building eve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Yes, that schedul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Thank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Where would we get tha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Well, I think that they </w:t>
        <w:noBreakHyphen/>
        <w:noBreakHyphen/>
        <w:t xml:space="preserve"> you know, again, I inaccurately stated last time that I thought they provided that to the Coordinating Board.  But they may have provided that to the LBB.  And so I'll find ou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Because I know I asked the Coordinating Board and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I think th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they couldn't get i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Coordinating Board did a survey of the universities.  But I could be wrong.  It could have been the LBB did a survey.  And I'll check and get back with Jim.  A survey was performed by someone to say, What do you expect to do and whe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 think we'd all like to know that jus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ll right.  Enough said on tuition revenue bonds.</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BUIE:  Okay.  Well, as you know, the University of North Texas transaction </w:t>
        <w:noBreakHyphen/>
        <w:noBreakHyphen/>
        <w:t xml:space="preserve"> they pulled their application and we'll probably see them, as Jeff Leuschel mentioned to us last time, probably in July.  That brings us to the Veterans Land Board transaction.  The VLB is requesting approval for the issuance of the State of Texas Veterans Home Revenue Refunding Bond, Series 2002 in an amount not to exceed $26 mill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Proceeds from this transaction will be used to refund the outstanding $20 million Veterans Land Board Revenue Bond Series 2000.  This results in a significant net present value savings of approximately $3.05 mill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These bonds would be issued pursuant to the provisions of Chapter 164 of the Texas Natural Resources Code.  Current statute limits the VLB to a maximum of $250 million in outstanding revenue bond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bonds would be structured as fixed rate tax-exempt term bonds with the final maturity on August 1, 2035 and privately placed with the current bond purchaser, which is USA Investment Management Compan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Series 2002 would be secured by a collateral amount of Triple A rated investments that would be established within the Veterans Land Fund, eliminating the need for a debt service reserve fun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se bonds are considered special revenue obligations of the VLB and are payable solely from the income revenues and receipts pledged under the trust indentu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With that, that's basically all I have right now, Mr. Chairman.  We did talk to Rusty some yesterday.  There was an interim committee on </w:t>
        <w:noBreakHyphen/>
        <w:noBreakHyphen/>
        <w:t xml:space="preserve"> oh </w:t>
        <w:noBreakHyphen/>
        <w:noBreakHyphen/>
        <w:t xml:space="preserve"> the House Select Committe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Committee on bond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Right.  And it related to the propositions that were passed in November.  And Rusty gave an update to that committee on those occupancy rat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I think the occupancy rate chart that we provided the board indicated that overall the four homes that have been constructed have an occupancy rate of about 64 percent.  And Rusty anticipates through their marketing plan to hit their 85 percent target figu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given that the four homes are fairly new, there is kind of a ramp-up stage and </w:t>
        <w:noBreakHyphen/>
        <w:noBreakHyphen/>
        <w:t xml:space="preserve"> but Rusty did give some explanation of that before that committee yesterd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ny other question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We let the Agency off the hook, didn't w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VOICE:  Yes, we di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s there a mot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I move approval of the issuance by the Texas Veterans Land Board of the State of Texas, Veterans Home Revenue Refunding Bonds Series 2002 in an amount not to exceed $26 million with cost of issuance not to exceed $126,750 and placement agent fees not to exceed 8.24 per thousand, as outlined in the VLB's application dated April 2, 2002 and supplemented April 10, 2002.</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s there a secon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VANEK:  I secon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ere being a motion and a second, all those in favor of the motion say, Ay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ere being no Nays, the motion to approve is adopt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All right.  It looks like Robert's anticipated our next agenda item.  The next item that we have before the board is the Texas Department of Housing and Community Affairs.</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They're requesting approval for the issuance of their Multifamily Mortgage Revenue Bonds Series 2002 for their Park Meadows apartment transaction in an amount not to exceed $4.6 mill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Proceeds of the issue would be used to fund a mortgage loan to the Boerne Park Meadows Apartments for the acquisition, construction and long-term financing of a new 100-unit multifamily seniors project to be located in Boerne, Texa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For tax credit and private activity purposes, 100 percent of the units would be set aside for households not earning more than 60 percent of the area median family incom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bonds would be issued pursuant to Chapter 13.71 of the Texas Government Code and Chapter 23.06 of the Government Cod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Volume cap reservation for this particular transaction has been received from the Bond Review Board on this transaction.  And the security would be a first lien on the project.  And this is considered a non-recourse mortgage loan to the Boerne Park Meadows Limited Partnership.</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DHCA is acting as a conduit issuer for this particular transaction.  This being the case, these bonds do not constitute a debt liability or obligation for the State of Texa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with that, Robert, is there anything that you wanted to add to or touch base 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NION:  I did want to add that our board approved the transaction on April 11.  I also wanted to clarify something that was said at the last meeting.</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Somebody asked me about seniors properties and if they are more expensive.  And what I was referring to is some of the grab bars and the turning radiuses, et cetera could add a couple of dollars a square foot to the overall cos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But we will be having other senior transactions brought before you next month.  And I don't want that to be a blanket statement that senior property only costs $2 more a square foot.  There's a lot of things that you have to take into considerat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Obviously, for this particular project it's a single story so the cost per unit for the land is higher because it's more spread ou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is four-plex design has, of course, more exterior wall surface area and therefore requires additional cost.  You also have additional site work and landscaping cost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with all these factors in mind, depending on what site conditions you have, could add as much as $10 a square foot to the overall cost.  So I just wanted to mention tha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other thing is I think I may have confused the board on the square footage of the property.  It is what is stated within the write-up.  I think when I was referring to the 952 square feet, that was a comparable that was a two bedroom.</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So just wanted to clarify those issues.  Other than that, if you have any quest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I had one on the area median family income.  It says $63,800.  That would be for a family of three.  I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NION:  Family of fou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GONZALEZ:  Family of fou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NION:  Uh-huh.</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GONZALEZ:  Do you happen to know what the income is for an individual or what would be the qualifying income if you're a senior?  I didn't really expect to have </w:t>
        <w:noBreakHyphen/>
        <w:noBreakHyphen/>
        <w:t xml:space="preserve">  </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NION:  In just on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GONZALEZ:  Just one.  Uh-huh.</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ONION:  Would be $26,820.  And that's on the Exhibit 6, the first pag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GONZALEZ:  Okay.  All right.  Thank you.</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NION:  Uh-huh.</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ny other question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f not, I move approval of the issuance of Texas Department of Housing and Community Affairs Multifamily Housing Revenue Bonds, Park Meadows Apartments, Series 2002 in an aggregate principal amount not to exceed $4,600,000, as outlined in the Department's application dated April 2, 2002.</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Is there a secon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GONZALEZ:  Secon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ere being a motion and a second, all those in favor of the motion say, Ay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ROBERTS:  The motion to adopt is approved.  </w:t>
        <w:tab/>
        <w:t>Thank you, Rober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NION:  Thank you.</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And, Robert, we'll look at these on an individual basis.  This particular property had a lot of community support and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NION:  Uh-huh.</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 xml:space="preserve">MS. GONZALEZ:  </w:t>
        <w:noBreakHyphen/>
        <w:noBreakHyphen/>
        <w:t xml:space="preserve"> the organization is working really closely with the community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NION:  Uh-huh.</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 xml:space="preserve">MS. GONZALEZ:  </w:t>
        <w:noBreakHyphen/>
        <w:noBreakHyphen/>
        <w:t xml:space="preserve"> in this area.  So </w:t>
        <w:noBreakHyphen/>
        <w:noBreakHyphen/>
        <w:t xml:space="preserve"> and in terms of our decision, that would </w:t>
        <w:noBreakHyphen/>
        <w:noBreakHyphen/>
        <w:t xml:space="preserve"> those were factors that we considered in that approval.  So it's not just a blanket affirmation of senior projects.  So we hope to see similar kinds of support on some of the other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NION:  Okay.  Thank you.</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Mr. Chairman, the last item that we have before us today is an application from the Texas State Affordable Housing Corporation.  They are seeking the approval for the issuance of their qualified 501(c)(3) Multifamily Mortgage Revenue Bonds in an amount not to exceed 14 milli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Proceeds of the transaction would be used to fund a mortgage loan to the San Antonio Low Income Housing LLC, the sole member of which is the Rufino Contreras Affordable Housing Corporation, a Texas non-profit corporat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this is for the acquisition, rehabilitation and long-term financing of a existing multifamily residential unit located in San Antonio, Texa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e project would include set aside units and rent caps to assure availability to low to moderate income individuals and famili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t least 75 percent of the units would be set aside for persons or families not earning more than 80 percent of the area median family income.  At least 40 percent of the units would be set aside for persons or families not earning more than 60 percent of the area median family incom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SAHC would issue, pursuant to sub-chapter Y of Chapter 23.06 of the Texas Government Code.  The TSAHC board did give final approval on April 11, 2002.</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The Series A bonds and the taxable Series B bonds would be rated Triple A by Standard and Poors and secured by a mortgage-backed pass-through security through GNMA.  Both the Series A and the Series C bonds would have a term of 35 years.  The taxable Series B bonds would have a term of 3.5 years.</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The Series A and B bonds would be offered to the public by Morgan Keegan in denominations of $5,000.  The Series C bonds are going to be offered only to qualified institutional buyers in minimum denominations of $100,000.</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SAHC, for this particular transaction, is acting as a conduit issuer.  That being the case, these bonds do not constitute a debt, liability or obligation to the State of Texa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I do want to mention that this is </w:t>
        <w:noBreakHyphen/>
        <w:noBreakHyphen/>
        <w:t xml:space="preserve"> the Applicant has applied to TDHCA for their CHDO status.  To my knowledge, they have not received confirmation of that at this point in tim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with that, Daniel, is there anything that you wanted to touch base on or ad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No.  I'd just like to bring to the board's attention again that this is a true preservation transaction, where we are preserving the affordability of this property and enhancing and expanding that affordability and extending it for another 35 years.</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Is your underwriting under the assumption that you will get the CHDO designation?  Are those </w:t>
        <w:noBreakHyphen/>
        <w:noBreakHyphen/>
        <w:t xml:space="preserve"> is that factored in?  Do you have Plan B?</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HUD is doing the underwriting on this.  And they </w:t>
        <w:noBreakHyphen/>
        <w:noBreakHyphen/>
        <w:t xml:space="preserve"> my understanding is that they do not necessarily take all of that into account.  And we've had to kind of stagger some of the other expenses from a debt service standpoint.  They do not </w:t>
        <w:noBreakHyphen/>
        <w:noBreakHyphen/>
        <w:t xml:space="preserve"> that is correct.</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And assuming that the CHDO status is granted, are you applying the PILOT process that you previously develop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Yes, ma'am.  That will allow us the PILOT, as well as the other residents services programs to be implemented on the propert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ERNAL:  I've got a spreadsheet that we kind of put together.  It's similar to the Walden transaction.  It lays out the various tax rates there in Bexar County, including the bottom line numbers </w:t>
        <w:noBreakHyphen/>
        <w:noBreakHyphen/>
        <w:t xml:space="preserve"> dollar numbers indicate the PILOT amount that would be reimburs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SAHC's PILOT amount will 100 percent reimburse the special districts and 25 percent to reimburse the remaining taxing jurisdictions.  I think the total amount that the PILOT will pay on an annual basis is somewhere in the neighborhood of $68,000.  The current taxes on an annual basis for this project are $331,000.</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LEMON:  That's what I wanted to ask you about, because the documents that we had from our packet under Tab 9, about three or four pages in, had total taxes of $288,000.  And then under the benefits column it had $310,000.  And so I was wondering whether this $331,000 is more accurate or that $288,000 is more accurat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ERNAL:  Well, the 331's what we came up with on our own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BERNAL:  </w:t>
        <w:noBreakHyphen/>
        <w:noBreakHyphen/>
        <w:t xml:space="preserve"> through th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Using the appraisal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BERNAL:  </w:t>
        <w:noBreakHyphen/>
        <w:noBreakHyphen/>
        <w:t xml:space="preserve"> appraisal distric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and th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ERNAL:  Righ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tax rat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Where did you all derive your tax?</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Well, that came </w:t>
        <w:noBreakHyphen/>
        <w:noBreakHyphen/>
        <w:t xml:space="preserve"> my understanding is it came from the actual tax statements.  So there may be some disparity.  But whatever the actual number is, based on the tax statement, it will be 25 percent of whatever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And that wa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the actual tax statement shows.</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LEMON:  And, Daniel, that's going to be my point, too.  Because your PILOT at 25 percent shows $73,000.  And the calculation that you have is $68,000.  So basically, they're showing a little higher </w:t>
        <w:noBreakHyphen/>
        <w:noBreakHyphen/>
        <w:t xml:space="preserve">  a lower total taxes collected and a higher calculation for the PILO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But is </w:t>
        <w:noBreakHyphen/>
        <w:noBreakHyphen/>
        <w:t xml:space="preserve"> when these transactions finally occur, is there a way for us to get an updated sheet so that this sheet that you've presented shows there is $81,000 in positive public benefit to </w:t>
        <w:noBreakHyphen/>
        <w:noBreakHyphen/>
        <w:t xml:space="preserve"> those are terms I'm using from the Agency </w:t>
        <w:noBreakHyphen/>
        <w:noBreakHyphen/>
        <w:t xml:space="preserve"> for the tax abatement?  And if the taxes are actually $50,000 higher than this chart, then that would not </w:t>
        <w:noBreakHyphen/>
        <w:noBreakHyphen/>
        <w:t xml:space="preserve"> no longer be accurate.  So I would like </w:t>
        <w:noBreakHyphen/>
        <w:noBreakHyphen/>
        <w:t xml:space="preserve">  </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It would be even highe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It would be even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Greater, because we'd be paying additional taxes then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Well, you'r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for 25 percen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What I'm saying is your PILOT shows a $73,000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Righ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amount in the benefit colum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Correct.</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LEMON:  And his is a $68,000, which would mean you would be paying less than what's on this chart.  And the total taxes paid would be $50,000 higher than you've shown.  So really, your net positive public benefit that you've shown would be much less than what's on this paper, if you'r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So what I'm saying is I'd like an updated chart at some point that shows some actuals on it, because I don't feel like we ever get back </w:t>
        <w:noBreakHyphen/>
        <w:noBreakHyphen/>
        <w:t xml:space="preserve"> we have hypotheticals as we go through the process and then the actual is never brought back that we can see what actually occurred.  And so that's wha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Yes.  I think what we could probably do is, you know, each transaction that comes to the Bond Review Board's required at year end to do kind of a final report on their transact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And what we can do is on these CHDO-designated transactions maybe add something that would be applicable to those types of transactions to get that kind of feedback back to the board.  So I think that's something that we could probably put together and work with pretty easil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That would be very helpful.</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 think it would be a great idea.</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They would provide it for you.  That would lessen your work load, becaus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I know you already have plent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Su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And then the $25 monthly rent reduction voucher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Right.</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 xml:space="preserve">MS. LEMON:   </w:t>
        <w:noBreakHyphen/>
        <w:noBreakHyphen/>
        <w:t xml:space="preserve"> is that the calculation of the $7,236 in rent reductions or is that the $41,000 in resident rent coupons?</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OWEN:  It's the $41,500.</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It'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OWEN:  That's in addition to the $7,000.</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So some folks will receive a rent reduction and all folks will receive $25 monthly coupons that they apply toward their ren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VOICE:  That's correc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Right.  All the low-income residents.  Correct.</w:t>
        <w:tab/>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Not all occupants?  I thought I read somewhere that everyone gets $25 and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All the low-income.  The market-rate units will not receive the </w:t>
        <w:noBreakHyphen/>
        <w:noBreakHyphen/>
        <w:t xml:space="preserve"> receive that benefi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And when you provide the information to Jim, would you provide how many people that really turned out to b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Su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VOICE:  Su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Sur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ny other question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The only thing I would like to add is that at planning session I discussed the opposition that was presented from Representative Jones in that district.  And between the two meetings the representative has switched from opposing the transaction to taking a neutral position, not supporting, but yet not opposing it.</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ROBERTS:  No further questions; I'll move approval of the issuance of the Texas State Affordable Housing Corporation Multifamily Housing Revenue Bonds, Worthing Oaks Apartments, Series 2002 in an aggregate amount not to exceed $14 million, as outlined in the Corporation's application dated April 2, 2002 and as supplemented April 12, 2002.</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Is there a second?</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Secon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ere being a motion and a second, all those in favor of the motion say, Ay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 chorus of a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ll opposed, say, N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ere being no Nays, the motion to approve is adopt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Thank you, Mr. Chairman.  And if I might add one separate point quickly?  We closed our first transaction approximately one year ago at this meeting.</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I would just like to bring to the board's attention and thank you all and congratulate you all, as well that with these transactions in the past year the board, along with our corporation, has been able to impact approximately 7,500 units of affordable housing throughout the stat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I think that's something that should be commended.  And I thank you all and you all's participation in that.  Thank you.</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ank you.</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As far as other business is concerned, in </w:t>
        <w:noBreakHyphen/>
        <w:noBreakHyphen/>
        <w:t xml:space="preserve"> we have in the past, had a memorandum of understanding between the Bond Review Board and the Texas Department of Housing and Community Affair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With the changes that occurred this last session in Senate Bill 322, there were some changes that would affect this memorandum of understanding.  I've got a handout that basically black-lines the proposed changes.  This document actually came from TDHCA regarding their memorandum of understanding.</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it would be </w:t>
        <w:noBreakHyphen/>
        <w:noBreakHyphen/>
        <w:t xml:space="preserve"> the new changes would directly reflect what was passed in Senate Bill 322.  But given all the discussion that we've had recently with CHDOs and 501(c)(3)'s, I just wanted to bring that to your attention.  It does require sign-off from the board to amend this transaction.  But I did want to bring that to your attent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Did the </w:t>
        <w:noBreakHyphen/>
        <w:noBreakHyphen/>
        <w:t xml:space="preserve"> did you say this is as a result of legislat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Correc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Would the Legislation delete it, the requirement that 50 percent be reserved for new construction or acquisition with substantial rehabilitat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Yes.  That's my understanding.  I think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So you have no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Robert's nodding his hea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Yes, he is.  So you have no target of any kind for substantial rehabilitation if this is deleted?  Is that how to read tha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You have a 250 cap and it used to say that half of that must be devoted to new construction or substantial rehabilitat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Righ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And now you would have 250 with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Could b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all of the rural, urban restriction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acquisition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Anything?</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could be new construction, could be acquisition rehab.  So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But it doesn't matter if rehab is inconsequential, as opposed to substantial?</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Well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I'm getting a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Well, I think the definition, as I understand it, as far as what's substantial rehab, is somewhere in the neighborhood of 6,000 a uni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Per unit.  Righ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or mor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But you don'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to be considered as construction or acquisition rehab.  And then, of course, then there's acquisition with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So this was a legislative </w:t>
        <w:noBreakHyphen/>
        <w:noBreakHyphen/>
        <w:t xml:space="preserve"> you used to have this in statute that 50 percen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It used to b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this wa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within the memorandum of understanding.</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Okay.  Which is different than wa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and the legislation changed that to eliminate the targeted 50 percent new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construction or substantial rehab.</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Okay.  And I wouldn't have been at any of those hearings or meetings.  And it was </w:t>
        <w:noBreakHyphen/>
        <w:noBreakHyphen/>
        <w:t xml:space="preserve"> the reason they eliminated it was because they didn't want you to have a target of any kind anymore?  Or you were having trouble achieving that target?  Or did they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Well, it was a recommendation that was made by the Sunset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Sunset?  Ok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OWEN:  </w:t>
        <w:noBreakHyphen/>
        <w:noBreakHyphen/>
        <w:t xml:space="preserve"> Advisory Boar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So there will be a repor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OWEN:  Uh-huh.</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Okay.  </w:t>
        <w:tab/>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But just given, you know, the discussions that we've had with CHDOs and 501(c)(3)s, I wanted to bring that up to date.  And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So are we going to act on this next month?  Is this going to be on next month's agenda?</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If </w:t>
        <w:noBreakHyphen/>
        <w:noBreakHyphen/>
        <w:t xml:space="preserve"> yes, I guess so.  We'd probably have to take a formal </w:t>
        <w:noBreakHyphen/>
        <w:noBreakHyphen/>
        <w:t xml:space="preserve"> if you want to amend it, you'd have to have a formal actio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Okay.  So this would be the time where we could put in that no more than one CHDO a yea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Well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Or pick 1000 units, whichever comes firs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VOICE:  180,000 or whichever comes firs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As far as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GONZALEZ:  Benefit that equals or exceeds the amount in the tax revenu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But we can do a whole lot of mischief with this, can't w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Well, we can have that on the agenda as a formal item to vote on next month.  Next month does sound like it's going to be fairly busy.  We've gotten some indication from TDHCA on some projects that they're bringing forward.  We'll have DHS back on the agenda, as well, next month.</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Just to give you an update on what's going on, you know, we did have a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End of side 1, tape 1)</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BUIE:  </w:t>
        <w:noBreakHyphen/>
        <w:noBreakHyphen/>
        <w:t xml:space="preserve"> there will be some glitches.  But we are looking forward to getting that thing on line and back up to spe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Did you get flat screen monitor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Yes, we di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re they black?</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They are.</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As long as we can read the back of i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Laughte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It would save the desk spac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Yes, it do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They can put these big, fat notebooks togethe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That's true.  But we got a very good </w:t>
        <w:noBreakHyphen/>
        <w:noBreakHyphen/>
        <w:t xml:space="preserve"> feel like we got a very good price on the computers.  And they should last us a very long tim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Laughte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Jim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ROBERTS:  At least 18 month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on meeting dates you had mentioned earlier </w:t>
        <w:noBreakHyphen/>
        <w:noBreakHyphen/>
        <w:t xml:space="preserve"> and I did hear the gentleman who was leaving the other day say that North Texas would be back in Jul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I think July is a date that we've actually kind of blacked out.  I'll hav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I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BUIE:  </w:t>
        <w:noBreakHyphen/>
        <w:noBreakHyphen/>
        <w:t xml:space="preserve"> to double check on tha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I was going to say, didn't we have something in our rules where our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Let's se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regular meeting would not occur in Jul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Last July or last time we had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d have to go back and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It's either June or Jul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Whichever one is in the rules we will not meet a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All right.</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LEMON:  Because the last time we were supposed to have no meeting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We will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S. LEMON:  </w:t>
        <w:noBreakHyphen/>
        <w:noBreakHyphen/>
        <w:t xml:space="preserve"> we me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We </w:t>
        <w:noBreakHyphen/>
        <w:noBreakHyphen/>
        <w:t xml:space="preserve"> they </w:t>
        <w:noBreakHyphen/>
        <w:noBreakHyphen/>
        <w:t xml:space="preserve"> the Agencies can plan.</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Regular meeting of the board shall be held the Thursday following the third Tuesday of each month with the exceptions of the months of January, July and September.  No meetings will be held in those months unless called by the Chair.</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ll righ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We met in Januar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Well, it is not the Chair's intent to call a meeting in those months.  So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Well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 xml:space="preserve">MR. ROBERTS:  </w:t>
        <w:noBreakHyphen/>
        <w:noBreakHyphen/>
        <w:t xml:space="preserve"> if you would notify u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Yes, I will.  I will notify the appropriate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VOICE:  Particularly North Texas.</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 xml:space="preserve">MR. BUIE:   </w:t>
        <w:noBreakHyphen/>
        <w:noBreakHyphen/>
        <w:t xml:space="preserve"> yes.  I'll make sure that they're aware of that.  I did want to update the board with the capital expenditures program that we are required to administer.  And Rob Latsha here in my office has been working on tha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Rob, if you can kind of give us a little update on what's transpired and all the wonderful changes that we've been working on?</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LATSHA:  Good morning, folk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Good morning.</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LATSHA:  As a backup IT guy, I want to point out that we'll keep the screens and we may switch out the CPUs 24 months down the line.  But screens we can keep for a long tim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You can keep the CPUs for a long tim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Laughter)</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LATSHA:  We will.  Don't worry.  We will.</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It's been a lot different </w:t>
        <w:noBreakHyphen/>
        <w:noBreakHyphen/>
        <w:t xml:space="preserve"> the capital expenditure plan </w:t>
        <w:noBreakHyphen/>
        <w:noBreakHyphen/>
        <w:t xml:space="preserve"> than it has been in the past.  With House Bill 1 we were charged with engaging with the Higher Education Recording Report to reduce redundant reporting for our agencies and specifically, universiti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So in the past, while we've had forms that have been mailed in, we've </w:t>
        <w:noBreakHyphen/>
        <w:noBreakHyphen/>
        <w:t xml:space="preserve"> now have a web base form.  And that </w:t>
        <w:noBreakHyphen/>
        <w:noBreakHyphen/>
        <w:t xml:space="preserve"> that's been a pretty interesting task.</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We've </w:t>
        <w:noBreakHyphen/>
        <w:noBreakHyphen/>
        <w:t xml:space="preserve"> I've gone through the development and we've gone through the internal testing and we've also now done </w:t>
        <w:noBreakHyphen/>
        <w:noBreakHyphen/>
        <w:t xml:space="preserve"> completed the external agency testing.  And  yesterday was the first day we went live.  We've had about five or six agencies actually request password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if you'd like to see what the process is like I recommend going ahead and I can send you a PDF file of instructions and then also, a password for a test agency, if you'd like to.  I don't know if you would.  But if you have any questions, I'm also open to </w:t>
        <w:noBreakHyphen/>
        <w:noBreakHyphen/>
        <w:t xml:space="preserve"> or recommendations, I'm also open to this, as well.  So </w:t>
        <w:noBreakHyphen/>
        <w:noBreakHyphen/>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It's going to be </w:t>
        <w:noBreakHyphen/>
        <w:noBreakHyphen/>
        <w:t xml:space="preserve"> it's going to help us out quite a bit.  And your </w:t>
        <w:noBreakHyphen/>
        <w:noBreakHyphen/>
        <w:t xml:space="preserve"> in the last go-around, as Rob mentioned, we just did it on a hard copy basis.  We'd get their forms in.  We'd have to take that information and physically input that into our data ba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With this new process the agencies are doing that input for us.  And we can download that information and then manipulate the data so it's going to be </w:t>
        <w:noBreakHyphen/>
        <w:noBreakHyphen/>
        <w:t xml:space="preserve"> it's created quite a bit of streamlining and some efficiencies and will reduce the redundancy that has occurred in the past between the institutions of higher education that have had to go through this process twice, once with us and once with the Coordinating Boar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And so it's been a good, smooth process.</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R. LATSHA:  And basically, that's all we have at this point in tim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VOICE:  Thank you.</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LEMON:  They did a good job at our House Select Committee on Bonds, as well.  So I get to see them up here a lot.</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e one yesterday?</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Ye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I wasn't able to make that one.  Wednesday is my day for staff meetings.</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MS. GONZALEZ:  Can you provide us a schedule on any future meeting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BUIE:  Yes.  I do know that we did get a phone call earlier this week from the Interim Committee on Bond Use and Debt Financing.  They've already met once.  We've testified before them earlier this year.  And they've asked that we come back and testify based on the information that we've provided them earlier.  They haven't set a date on that yet.  But as soon as one comes out, I'll let you know.</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S. LEMON:  I think the one that met yesterday said they would try to meet again late in May, I think, and then not again till sometime in the fall.</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Okay.  Any other business?</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Anyone want to talk to us about anything?</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No response)</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MR. ROBERTS:  There being no other business, this meeting is adjourned.</w:t>
      </w:r>
    </w:p>
    <w:p>
      <w:pPr>
        <w:pStyle w:val="Normal"/>
        <w:tabs>
          <w:tab w:val="clear" w:pos="720"/>
          <w:tab w:val="left" w:pos="-2736" w:leader="none"/>
          <w:tab w:val="left" w:pos="-2016" w:leader="none"/>
          <w:tab w:val="left" w:pos="1584" w:leader="none"/>
          <w:tab w:val="left" w:pos="4176" w:leader="none"/>
          <w:tab w:val="left" w:pos="8064" w:leader="none"/>
        </w:tabs>
        <w:rPr>
          <w:rFonts w:ascii="Courier New" w:hAnsi="Courier New" w:cs="Courier New"/>
        </w:rPr>
      </w:pPr>
      <w:r>
        <w:rPr>
          <w:rFonts w:cs="Courier New" w:ascii="Courier New" w:hAnsi="Courier New"/>
        </w:rPr>
        <w:tab/>
        <w:t>Thank you all very much.</w:t>
      </w:r>
    </w:p>
    <w:p>
      <w:pPr>
        <w:pStyle w:val="Normal"/>
        <w:tabs>
          <w:tab w:val="clear" w:pos="720"/>
          <w:tab w:val="left" w:pos="-2736" w:leader="none"/>
          <w:tab w:val="left" w:pos="-2016" w:leader="none"/>
          <w:tab w:val="left" w:pos="1584" w:leader="none"/>
          <w:tab w:val="left" w:pos="4176" w:leader="none"/>
          <w:tab w:val="left" w:pos="8064" w:leader="none"/>
        </w:tabs>
        <w:rPr/>
      </w:pPr>
      <w:r>
        <w:rPr>
          <w:rFonts w:cs="Courier New" w:ascii="Courier New" w:hAnsi="Courier New"/>
        </w:rPr>
        <w:tab/>
        <w:t>(Whereupon, this board meeting was concluded at 10:55 a.m.)</w:t>
      </w:r>
    </w:p>
    <w:p>
      <w:pPr>
        <w:pStyle w:val="Normal"/>
        <w:tabs>
          <w:tab w:val="clear" w:pos="720"/>
          <w:tab w:val="left" w:pos="1584" w:leader="none"/>
          <w:tab w:val="left" w:pos="4032" w:leader="none"/>
          <w:tab w:val="left" w:pos="8064" w:leader="none"/>
        </w:tabs>
        <w:suppressAutoHyphens w:val="true"/>
        <w:spacing w:lineRule="auto" w:line="480"/>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2880" w:right="720" w:gutter="0" w:header="965" w:top="1440" w:footer="965" w:bottom="1440"/>
      <w:lnNumType w:countBy="1" w:restart="newPage" w:distance="5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center" w:pos="4320" w:leader="none"/>
      </w:tabs>
      <w:suppressAutoHyphens w:val="true"/>
      <w:spacing w:lineRule="exact" w:line="240"/>
      <w:rPr>
        <w:i/>
        <w:i/>
      </w:rPr>
    </w:pPr>
    <w:r>
      <w:rPr>
        <w: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2160" w:leader="none"/>
        <w:tab w:val="left" w:pos="1584" w:leader="none"/>
        <w:tab w:val="left" w:pos="4032" w:leader="none"/>
        <w:tab w:val="left" w:pos="7920" w:leader="none"/>
      </w:tabs>
      <w:suppressAutoHyphens w:val="true"/>
      <w:spacing w:lineRule="exact" w:line="240"/>
      <w:ind w:right="360" w:hanging="0"/>
      <w:rPr>
        <w:lang w:val="en-US" w:eastAsia="en-US"/>
      </w:rPr>
    </w:pPr>
    <w:r>
      <w:rPr>
        <w:lang w:val="en-US" w:eastAsia="en-US"/>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1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page">
                <wp:posOffset>1828800</wp:posOffset>
              </wp:positionH>
              <wp:positionV relativeFrom="paragraph">
                <wp:posOffset>635</wp:posOffset>
              </wp:positionV>
              <wp:extent cx="5486400" cy="152400"/>
              <wp:effectExtent l="0" t="0" r="0" b="0"/>
              <wp:wrapNone/>
              <wp:docPr id="2" name="Frame2"/>
              <a:graphic xmlns:a="http://schemas.openxmlformats.org/drawingml/2006/main">
                <a:graphicData uri="http://schemas.microsoft.com/office/word/2010/wordprocessingShape">
                  <wps:wsp>
                    <wps:cNvSpPr txBox="1"/>
                    <wps:spPr>
                      <a:xfrm>
                        <a:off x="0" y="0"/>
                        <a:ext cx="5486400" cy="152400"/>
                      </a:xfrm>
                      <a:prstGeom prst="rect"/>
                      <a:solidFill>
                        <a:srgbClr val="FFFFFF">
                          <a:alpha val="0"/>
                        </a:srgbClr>
                      </a:solidFill>
                    </wps:spPr>
                    <wps:txbx>
                      <w:txbxContent>
                        <w:p>
                          <w:pPr>
                            <w:pStyle w:val="Normal"/>
                            <w:tabs>
                              <w:tab w:val="clear" w:pos="720"/>
                              <w:tab w:val="center" w:pos="4320" w:leader="none"/>
                              <w:tab w:val="right" w:pos="8640" w:leader="none"/>
                            </w:tabs>
                            <w:rPr/>
                          </w:pPr>
                          <w:r>
                            <w:rPr/>
                            <w:tab/>
                            <w:tab/>
                          </w:r>
                          <w:r>
                            <w:rPr/>
                            <w:fldChar w:fldCharType="begin"/>
                          </w:r>
                          <w:r>
                            <w:rPr/>
                            <w:instrText xml:space="preserve"> PAGE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32pt;height:12pt;mso-wrap-distance-left:9.05pt;mso-wrap-distance-right:9.05pt;mso-wrap-distance-top:0pt;mso-wrap-distance-bottom:0pt;margin-top:0pt;mso-position-vertical-relative:text;margin-left:144pt;mso-position-horizontal-relative:page">
              <v:fill opacity="0f"/>
              <v:textbox inset="0.000694444444444445in,0.000694444444444445in,0.000694444444444445in,0.000694444444444445in">
                <w:txbxContent>
                  <w:p>
                    <w:pPr>
                      <w:pStyle w:val="Normal"/>
                      <w:tabs>
                        <w:tab w:val="clear" w:pos="720"/>
                        <w:tab w:val="center" w:pos="4320" w:leader="none"/>
                        <w:tab w:val="right" w:pos="8640" w:leader="none"/>
                      </w:tabs>
                      <w:rPr/>
                    </w:pPr>
                    <w:r>
                      <w:rPr/>
                      <w:tab/>
                      <w:tab/>
                    </w:r>
                    <w:r>
                      <w:rPr/>
                      <w:fldChar w:fldCharType="begin"/>
                    </w:r>
                    <w:r>
                      <w:rPr/>
                      <w:instrText xml:space="preserve"> PAGE \* ARABIC </w:instrText>
                    </w:r>
                    <w:r>
                      <w:rPr/>
                      <w:fldChar w:fldCharType="separate"/>
                    </w:r>
                    <w:r>
                      <w:rPr/>
                      <w:t>23</w:t>
                    </w:r>
                    <w:r>
                      <w:rPr/>
                      <w:fldChar w:fldCharType="end"/>
                    </w:r>
                  </w:p>
                </w:txbxContent>
              </v:textbox>
              <w10:wrap type="none"/>
            </v:rect>
          </w:pict>
        </mc:Fallback>
      </mc:AlternateContent>
    </w:r>
  </w:p>
  <w:p>
    <w:pPr>
      <w:pStyle w:val="Normal"/>
      <w:tabs>
        <w:tab w:val="clear" w:pos="720"/>
        <w:tab w:val="left" w:pos="-2880" w:leader="none"/>
        <w:tab w:val="left" w:pos="-2160" w:leader="none"/>
        <w:tab w:val="left" w:pos="1584" w:leader="none"/>
        <w:tab w:val="left" w:pos="4032" w:leader="none"/>
        <w:tab w:val="left" w:pos="7920" w:leader="none"/>
      </w:tabs>
      <w:suppressAutoHyphens w:val="true"/>
      <w:spacing w:lineRule="exact" w:line="100" w:before="0" w:after="140"/>
      <w:rPr>
        <w:sz w:val="10"/>
      </w:rPr>
    </w:pPr>
    <w:r>
      <w:rPr>
        <w:sz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oList11">
    <w:name w:val="AutoList1 1"/>
    <w:qFormat/>
    <w:pPr>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AutoList12">
    <w:name w:val="AutoList1 2"/>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color w:val="auto"/>
      <w:sz w:val="24"/>
      <w:szCs w:val="20"/>
      <w:lang w:val="en-US" w:bidi="ar-SA" w:eastAsia="zh-CN"/>
    </w:rPr>
  </w:style>
  <w:style w:type="paragraph" w:styleId="AutoList13">
    <w:name w:val="AutoList1 3"/>
    <w:qFormat/>
    <w:pPr>
      <w:widowControl/>
      <w:tabs>
        <w:tab w:val="clear" w:pos="720"/>
        <w:tab w:val="left" w:pos="-720" w:leader="none"/>
      </w:tabs>
      <w:suppressAutoHyphens w:val="true"/>
      <w:overflowPunct w:val="false"/>
      <w:autoSpaceDE w:val="false"/>
      <w:bidi w:val="0"/>
      <w:ind w:firstLine="1440"/>
      <w:textAlignment w:val="baseline"/>
    </w:pPr>
    <w:rPr>
      <w:rFonts w:ascii="Courier" w:hAnsi="Courier" w:eastAsia="Times New Roman" w:cs="Courier"/>
      <w:color w:val="auto"/>
      <w:sz w:val="24"/>
      <w:szCs w:val="20"/>
      <w:lang w:val="en-US" w:bidi="ar-SA" w:eastAsia="zh-CN"/>
    </w:rPr>
  </w:style>
  <w:style w:type="paragraph" w:styleId="AutoList14">
    <w:name w:val="AutoList1 4"/>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2592"/>
      <w:textAlignment w:val="baseline"/>
    </w:pPr>
    <w:rPr>
      <w:rFonts w:ascii="Courier" w:hAnsi="Courier" w:eastAsia="Times New Roman" w:cs="Courier"/>
      <w:color w:val="auto"/>
      <w:sz w:val="24"/>
      <w:szCs w:val="20"/>
      <w:lang w:val="en-US" w:bidi="ar-SA" w:eastAsia="zh-CN"/>
    </w:rPr>
  </w:style>
  <w:style w:type="paragraph" w:styleId="AutoList15">
    <w:name w:val="AutoList1 5"/>
    <w:qFormat/>
    <w:pPr>
      <w:widowControl/>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2448"/>
      <w:textAlignment w:val="baseline"/>
    </w:pPr>
    <w:rPr>
      <w:rFonts w:ascii="Courier" w:hAnsi="Courier" w:eastAsia="Times New Roman" w:cs="Courier"/>
      <w:color w:val="auto"/>
      <w:sz w:val="24"/>
      <w:szCs w:val="20"/>
      <w:lang w:val="en-US" w:bidi="ar-SA" w:eastAsia="zh-CN"/>
    </w:rPr>
  </w:style>
  <w:style w:type="paragraph" w:styleId="AutoList16">
    <w:name w:val="AutoList1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2304"/>
      <w:textAlignment w:val="baseline"/>
    </w:pPr>
    <w:rPr>
      <w:rFonts w:ascii="Courier" w:hAnsi="Courier" w:eastAsia="Times New Roman" w:cs="Courier"/>
      <w:color w:val="auto"/>
      <w:sz w:val="24"/>
      <w:szCs w:val="20"/>
      <w:lang w:val="en-US" w:bidi="ar-SA" w:eastAsia="zh-CN"/>
    </w:rPr>
  </w:style>
  <w:style w:type="paragraph" w:styleId="AutoList17">
    <w:name w:val="AutoList1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2160"/>
      <w:textAlignment w:val="baseline"/>
    </w:pPr>
    <w:rPr>
      <w:rFonts w:ascii="Courier" w:hAnsi="Courier" w:eastAsia="Times New Roman" w:cs="Courier"/>
      <w:color w:val="auto"/>
      <w:sz w:val="24"/>
      <w:szCs w:val="20"/>
      <w:lang w:val="en-US" w:bidi="ar-SA" w:eastAsia="zh-CN"/>
    </w:rPr>
  </w:style>
  <w:style w:type="paragraph" w:styleId="AutoList18">
    <w:name w:val="AutoList1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2016"/>
      <w:textAlignment w:val="baseline"/>
    </w:pPr>
    <w:rPr>
      <w:rFonts w:ascii="Courier" w:hAnsi="Courier" w:eastAsia="Times New Roman" w:cs="Courier"/>
      <w:color w:val="auto"/>
      <w:sz w:val="24"/>
      <w:szCs w:val="20"/>
      <w:lang w:val="en-US" w:bidi="ar-SA" w:eastAsia="zh-CN"/>
    </w:rPr>
  </w:style>
  <w:style w:type="paragraph" w:styleId="Paragraph1">
    <w:name w:val="Paragraph 1"/>
    <w:qFormat/>
    <w:pPr>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Paragraph2">
    <w:name w:val="Paragraph 2"/>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color w:val="auto"/>
      <w:sz w:val="24"/>
      <w:szCs w:val="20"/>
      <w:lang w:val="en-US" w:bidi="ar-SA" w:eastAsia="zh-CN"/>
    </w:rPr>
  </w:style>
  <w:style w:type="paragraph" w:styleId="Paragraph3">
    <w:name w:val="Paragraph 3"/>
    <w:qFormat/>
    <w:pPr>
      <w:widowControl/>
      <w:tabs>
        <w:tab w:val="clear" w:pos="720"/>
        <w:tab w:val="left" w:pos="-720" w:leader="none"/>
      </w:tabs>
      <w:suppressAutoHyphens w:val="true"/>
      <w:overflowPunct w:val="false"/>
      <w:autoSpaceDE w:val="false"/>
      <w:bidi w:val="0"/>
      <w:ind w:firstLine="1440"/>
      <w:textAlignment w:val="baseline"/>
    </w:pPr>
    <w:rPr>
      <w:rFonts w:ascii="Courier" w:hAnsi="Courier" w:eastAsia="Times New Roman" w:cs="Courier"/>
      <w:color w:val="auto"/>
      <w:sz w:val="24"/>
      <w:szCs w:val="20"/>
      <w:lang w:val="en-US" w:bidi="ar-SA" w:eastAsia="zh-CN"/>
    </w:rPr>
  </w:style>
  <w:style w:type="paragraph" w:styleId="Paragraph4">
    <w:name w:val="Paragraph 4"/>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2592"/>
      <w:textAlignment w:val="baseline"/>
    </w:pPr>
    <w:rPr>
      <w:rFonts w:ascii="Courier" w:hAnsi="Courier" w:eastAsia="Times New Roman" w:cs="Courier"/>
      <w:color w:val="auto"/>
      <w:sz w:val="24"/>
      <w:szCs w:val="20"/>
      <w:lang w:val="en-US" w:bidi="ar-SA" w:eastAsia="zh-CN"/>
    </w:rPr>
  </w:style>
  <w:style w:type="paragraph" w:styleId="Paragraph5">
    <w:name w:val="Paragraph 5"/>
    <w:qFormat/>
    <w:pPr>
      <w:widowControl/>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2448"/>
      <w:textAlignment w:val="baseline"/>
    </w:pPr>
    <w:rPr>
      <w:rFonts w:ascii="Courier" w:hAnsi="Courier" w:eastAsia="Times New Roman" w:cs="Courier"/>
      <w:color w:val="auto"/>
      <w:sz w:val="24"/>
      <w:szCs w:val="20"/>
      <w:lang w:val="en-US" w:bidi="ar-SA" w:eastAsia="zh-CN"/>
    </w:rPr>
  </w:style>
  <w:style w:type="paragraph" w:styleId="Paragraph6">
    <w:name w:val="Paragraph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2304"/>
      <w:textAlignment w:val="baseline"/>
    </w:pPr>
    <w:rPr>
      <w:rFonts w:ascii="Courier" w:hAnsi="Courier" w:eastAsia="Times New Roman" w:cs="Courier"/>
      <w:color w:val="auto"/>
      <w:sz w:val="24"/>
      <w:szCs w:val="20"/>
      <w:lang w:val="en-US" w:bidi="ar-SA" w:eastAsia="zh-CN"/>
    </w:rPr>
  </w:style>
  <w:style w:type="paragraph" w:styleId="Paragraph7">
    <w:name w:val="Paragraph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2160"/>
      <w:textAlignment w:val="baseline"/>
    </w:pPr>
    <w:rPr>
      <w:rFonts w:ascii="Courier" w:hAnsi="Courier" w:eastAsia="Times New Roman" w:cs="Courier"/>
      <w:color w:val="auto"/>
      <w:sz w:val="24"/>
      <w:szCs w:val="20"/>
      <w:lang w:val="en-US" w:bidi="ar-SA" w:eastAsia="zh-CN"/>
    </w:rPr>
  </w:style>
  <w:style w:type="paragraph" w:styleId="Paragraph8">
    <w:name w:val="Paragraph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2016"/>
      <w:textAlignment w:val="baseline"/>
    </w:pPr>
    <w:rPr>
      <w:rFonts w:ascii="Courier" w:hAnsi="Courier" w:eastAsia="Times New Roman" w:cs="Courier"/>
      <w:color w:val="auto"/>
      <w:sz w:val="24"/>
      <w:szCs w:val="20"/>
      <w:lang w:val="en-US" w:bidi="ar-SA" w:eastAsia="zh-CN"/>
    </w:rPr>
  </w:style>
  <w:style w:type="paragraph" w:styleId="AutoList21">
    <w:name w:val="AutoList2 1"/>
    <w:qFormat/>
    <w:pPr>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AutoList22">
    <w:name w:val="AutoList2 2"/>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color w:val="auto"/>
      <w:sz w:val="24"/>
      <w:szCs w:val="20"/>
      <w:lang w:val="en-US" w:bidi="ar-SA" w:eastAsia="zh-CN"/>
    </w:rPr>
  </w:style>
  <w:style w:type="paragraph" w:styleId="AutoList23">
    <w:name w:val="AutoList2 3"/>
    <w:qFormat/>
    <w:pPr>
      <w:widowControl/>
      <w:tabs>
        <w:tab w:val="clear" w:pos="720"/>
        <w:tab w:val="left" w:pos="-720" w:leader="none"/>
      </w:tabs>
      <w:suppressAutoHyphens w:val="true"/>
      <w:overflowPunct w:val="false"/>
      <w:autoSpaceDE w:val="false"/>
      <w:bidi w:val="0"/>
      <w:ind w:firstLine="1440"/>
      <w:textAlignment w:val="baseline"/>
    </w:pPr>
    <w:rPr>
      <w:rFonts w:ascii="Courier" w:hAnsi="Courier" w:eastAsia="Times New Roman" w:cs="Courier"/>
      <w:color w:val="auto"/>
      <w:sz w:val="24"/>
      <w:szCs w:val="20"/>
      <w:lang w:val="en-US" w:bidi="ar-SA" w:eastAsia="zh-CN"/>
    </w:rPr>
  </w:style>
  <w:style w:type="paragraph" w:styleId="AutoList24a">
    <w:name w:val="AutoList2 4a"/>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2592"/>
      <w:textAlignment w:val="baseline"/>
    </w:pPr>
    <w:rPr>
      <w:rFonts w:ascii="Courier" w:hAnsi="Courier" w:eastAsia="Times New Roman" w:cs="Courier"/>
      <w:color w:val="auto"/>
      <w:sz w:val="24"/>
      <w:szCs w:val="20"/>
      <w:lang w:val="en-US" w:bidi="ar-SA" w:eastAsia="zh-CN"/>
    </w:rPr>
  </w:style>
  <w:style w:type="paragraph" w:styleId="AutoList25">
    <w:name w:val="AutoList2 5"/>
    <w:qFormat/>
    <w:pPr>
      <w:widowControl/>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2448"/>
      <w:textAlignment w:val="baseline"/>
    </w:pPr>
    <w:rPr>
      <w:rFonts w:ascii="Courier" w:hAnsi="Courier" w:eastAsia="Times New Roman" w:cs="Courier"/>
      <w:color w:val="auto"/>
      <w:sz w:val="24"/>
      <w:szCs w:val="20"/>
      <w:lang w:val="en-US" w:bidi="ar-SA" w:eastAsia="zh-CN"/>
    </w:rPr>
  </w:style>
  <w:style w:type="paragraph" w:styleId="AutoList26">
    <w:name w:val="AutoList2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2304"/>
      <w:textAlignment w:val="baseline"/>
    </w:pPr>
    <w:rPr>
      <w:rFonts w:ascii="Courier" w:hAnsi="Courier" w:eastAsia="Times New Roman" w:cs="Courier"/>
      <w:color w:val="auto"/>
      <w:sz w:val="24"/>
      <w:szCs w:val="20"/>
      <w:lang w:val="en-US" w:bidi="ar-SA" w:eastAsia="zh-CN"/>
    </w:rPr>
  </w:style>
  <w:style w:type="paragraph" w:styleId="AutoList27">
    <w:name w:val="AutoList2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2160"/>
      <w:textAlignment w:val="baseline"/>
    </w:pPr>
    <w:rPr>
      <w:rFonts w:ascii="Courier" w:hAnsi="Courier" w:eastAsia="Times New Roman" w:cs="Courier"/>
      <w:color w:val="auto"/>
      <w:sz w:val="24"/>
      <w:szCs w:val="20"/>
      <w:lang w:val="en-US" w:bidi="ar-SA" w:eastAsia="zh-CN"/>
    </w:rPr>
  </w:style>
  <w:style w:type="paragraph" w:styleId="AutoList28a">
    <w:name w:val="AutoList2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2016"/>
      <w:textAlignment w:val="baseline"/>
    </w:pPr>
    <w:rPr>
      <w:rFonts w:ascii="Courier" w:hAnsi="Courier" w:eastAsia="Times New Roman" w:cs="Courier"/>
      <w:color w:val="auto"/>
      <w:sz w:val="24"/>
      <w:szCs w:val="20"/>
      <w:lang w:val="en-US" w:bidi="ar-SA" w:eastAsia="zh-CN"/>
    </w:rPr>
  </w:style>
  <w:style w:type="paragraph" w:styleId="AutoList31a">
    <w:name w:val="AutoList3 1a"/>
    <w:qFormat/>
    <w:pPr>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AutoList32a">
    <w:name w:val="AutoList3 2a"/>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color w:val="auto"/>
      <w:sz w:val="24"/>
      <w:szCs w:val="20"/>
      <w:lang w:val="en-US" w:bidi="ar-SA" w:eastAsia="zh-CN"/>
    </w:rPr>
  </w:style>
  <w:style w:type="paragraph" w:styleId="AutoList33a">
    <w:name w:val="AutoList3 3a"/>
    <w:qFormat/>
    <w:pPr>
      <w:widowControl/>
      <w:tabs>
        <w:tab w:val="clear" w:pos="720"/>
        <w:tab w:val="left" w:pos="-720" w:leader="none"/>
      </w:tabs>
      <w:suppressAutoHyphens w:val="true"/>
      <w:overflowPunct w:val="false"/>
      <w:autoSpaceDE w:val="false"/>
      <w:bidi w:val="0"/>
      <w:ind w:firstLine="1440"/>
      <w:textAlignment w:val="baseline"/>
    </w:pPr>
    <w:rPr>
      <w:rFonts w:ascii="Courier" w:hAnsi="Courier" w:eastAsia="Times New Roman" w:cs="Courier"/>
      <w:color w:val="auto"/>
      <w:sz w:val="24"/>
      <w:szCs w:val="20"/>
      <w:lang w:val="en-US" w:bidi="ar-SA" w:eastAsia="zh-CN"/>
    </w:rPr>
  </w:style>
  <w:style w:type="paragraph" w:styleId="AutoList34">
    <w:name w:val="AutoList3 4"/>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2592"/>
      <w:textAlignment w:val="baseline"/>
    </w:pPr>
    <w:rPr>
      <w:rFonts w:ascii="Courier" w:hAnsi="Courier" w:eastAsia="Times New Roman" w:cs="Courier"/>
      <w:color w:val="auto"/>
      <w:sz w:val="24"/>
      <w:szCs w:val="20"/>
      <w:lang w:val="en-US" w:bidi="ar-SA" w:eastAsia="zh-CN"/>
    </w:rPr>
  </w:style>
  <w:style w:type="paragraph" w:styleId="AutoList35a">
    <w:name w:val="AutoList3 5a"/>
    <w:qFormat/>
    <w:pPr>
      <w:widowControl/>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2448"/>
      <w:textAlignment w:val="baseline"/>
    </w:pPr>
    <w:rPr>
      <w:rFonts w:ascii="Courier" w:hAnsi="Courier" w:eastAsia="Times New Roman" w:cs="Courier"/>
      <w:color w:val="auto"/>
      <w:sz w:val="24"/>
      <w:szCs w:val="20"/>
      <w:lang w:val="en-US" w:bidi="ar-SA" w:eastAsia="zh-CN"/>
    </w:rPr>
  </w:style>
  <w:style w:type="paragraph" w:styleId="AutoList36a">
    <w:name w:val="AutoList3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2304"/>
      <w:textAlignment w:val="baseline"/>
    </w:pPr>
    <w:rPr>
      <w:rFonts w:ascii="Courier" w:hAnsi="Courier" w:eastAsia="Times New Roman" w:cs="Courier"/>
      <w:color w:val="auto"/>
      <w:sz w:val="24"/>
      <w:szCs w:val="20"/>
      <w:lang w:val="en-US" w:bidi="ar-SA" w:eastAsia="zh-CN"/>
    </w:rPr>
  </w:style>
  <w:style w:type="paragraph" w:styleId="AutoList37a">
    <w:name w:val="AutoList3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2160"/>
      <w:textAlignment w:val="baseline"/>
    </w:pPr>
    <w:rPr>
      <w:rFonts w:ascii="Courier" w:hAnsi="Courier" w:eastAsia="Times New Roman" w:cs="Courier"/>
      <w:color w:val="auto"/>
      <w:sz w:val="24"/>
      <w:szCs w:val="20"/>
      <w:lang w:val="en-US" w:bidi="ar-SA" w:eastAsia="zh-CN"/>
    </w:rPr>
  </w:style>
  <w:style w:type="paragraph" w:styleId="AutoList38">
    <w:name w:val="AutoList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2016"/>
      <w:textAlignment w:val="baseline"/>
    </w:pPr>
    <w:rPr>
      <w:rFonts w:ascii="Courier" w:hAnsi="Courier" w:eastAsia="Times New Roman" w:cs="Courier"/>
      <w:color w:val="auto"/>
      <w:sz w:val="24"/>
      <w:szCs w:val="20"/>
      <w:lang w:val="en-US" w:bidi="ar-SA" w:eastAsia="zh-CN"/>
    </w:rPr>
  </w:style>
  <w:style w:type="paragraph" w:styleId="AutoList41">
    <w:name w:val="AutoList4 1"/>
    <w:qFormat/>
    <w:pPr>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AutoList42">
    <w:name w:val="AutoList4 2"/>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color w:val="auto"/>
      <w:sz w:val="24"/>
      <w:szCs w:val="20"/>
      <w:lang w:val="en-US" w:bidi="ar-SA" w:eastAsia="zh-CN"/>
    </w:rPr>
  </w:style>
  <w:style w:type="paragraph" w:styleId="AutoList43">
    <w:name w:val="AutoList4 3"/>
    <w:qFormat/>
    <w:pPr>
      <w:widowControl/>
      <w:tabs>
        <w:tab w:val="clear" w:pos="720"/>
        <w:tab w:val="left" w:pos="-720" w:leader="none"/>
      </w:tabs>
      <w:suppressAutoHyphens w:val="true"/>
      <w:overflowPunct w:val="false"/>
      <w:autoSpaceDE w:val="false"/>
      <w:bidi w:val="0"/>
      <w:ind w:firstLine="1440"/>
      <w:textAlignment w:val="baseline"/>
    </w:pPr>
    <w:rPr>
      <w:rFonts w:ascii="Courier" w:hAnsi="Courier" w:eastAsia="Times New Roman" w:cs="Courier"/>
      <w:color w:val="auto"/>
      <w:sz w:val="24"/>
      <w:szCs w:val="20"/>
      <w:lang w:val="en-US" w:bidi="ar-SA" w:eastAsia="zh-CN"/>
    </w:rPr>
  </w:style>
  <w:style w:type="paragraph" w:styleId="AutoList44">
    <w:name w:val="AutoList4 4"/>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2592"/>
      <w:textAlignment w:val="baseline"/>
    </w:pPr>
    <w:rPr>
      <w:rFonts w:ascii="Courier" w:hAnsi="Courier" w:eastAsia="Times New Roman" w:cs="Courier"/>
      <w:color w:val="auto"/>
      <w:sz w:val="24"/>
      <w:szCs w:val="20"/>
      <w:lang w:val="en-US" w:bidi="ar-SA" w:eastAsia="zh-CN"/>
    </w:rPr>
  </w:style>
  <w:style w:type="paragraph" w:styleId="AutoList45">
    <w:name w:val="AutoList4 5"/>
    <w:qFormat/>
    <w:pPr>
      <w:widowControl/>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2448"/>
      <w:textAlignment w:val="baseline"/>
    </w:pPr>
    <w:rPr>
      <w:rFonts w:ascii="Courier" w:hAnsi="Courier" w:eastAsia="Times New Roman" w:cs="Courier"/>
      <w:color w:val="auto"/>
      <w:sz w:val="24"/>
      <w:szCs w:val="20"/>
      <w:lang w:val="en-US" w:bidi="ar-SA" w:eastAsia="zh-CN"/>
    </w:rPr>
  </w:style>
  <w:style w:type="paragraph" w:styleId="AutoList46">
    <w:name w:val="AutoList4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2304"/>
      <w:textAlignment w:val="baseline"/>
    </w:pPr>
    <w:rPr>
      <w:rFonts w:ascii="Courier" w:hAnsi="Courier" w:eastAsia="Times New Roman" w:cs="Courier"/>
      <w:color w:val="auto"/>
      <w:sz w:val="24"/>
      <w:szCs w:val="20"/>
      <w:lang w:val="en-US" w:bidi="ar-SA" w:eastAsia="zh-CN"/>
    </w:rPr>
  </w:style>
  <w:style w:type="paragraph" w:styleId="AutoList47">
    <w:name w:val="AutoList4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2160"/>
      <w:textAlignment w:val="baseline"/>
    </w:pPr>
    <w:rPr>
      <w:rFonts w:ascii="Courier" w:hAnsi="Courier" w:eastAsia="Times New Roman" w:cs="Courier"/>
      <w:color w:val="auto"/>
      <w:sz w:val="24"/>
      <w:szCs w:val="20"/>
      <w:lang w:val="en-US" w:bidi="ar-SA" w:eastAsia="zh-CN"/>
    </w:rPr>
  </w:style>
  <w:style w:type="paragraph" w:styleId="AutoList48">
    <w:name w:val="AutoList4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2016"/>
      <w:textAlignment w:val="baseline"/>
    </w:pPr>
    <w:rPr>
      <w:rFonts w:ascii="Courier" w:hAnsi="Courier" w:eastAsia="Times New Roman" w:cs="Courier"/>
      <w:color w:val="auto"/>
      <w:sz w:val="24"/>
      <w:szCs w:val="20"/>
      <w:lang w:val="en-US" w:bidi="ar-SA" w:eastAsia="zh-CN"/>
    </w:rPr>
  </w:style>
  <w:style w:type="paragraph" w:styleId="AutoList51a">
    <w:name w:val="AutoList5 1a"/>
    <w:qFormat/>
    <w:pPr>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AutoList52a">
    <w:name w:val="AutoList5 2a"/>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color w:val="auto"/>
      <w:sz w:val="24"/>
      <w:szCs w:val="20"/>
      <w:lang w:val="en-US" w:bidi="ar-SA" w:eastAsia="zh-CN"/>
    </w:rPr>
  </w:style>
  <w:style w:type="paragraph" w:styleId="AutoList53a">
    <w:name w:val="AutoList5 3a"/>
    <w:qFormat/>
    <w:pPr>
      <w:widowControl/>
      <w:tabs>
        <w:tab w:val="clear" w:pos="720"/>
        <w:tab w:val="left" w:pos="-720" w:leader="none"/>
      </w:tabs>
      <w:suppressAutoHyphens w:val="true"/>
      <w:overflowPunct w:val="false"/>
      <w:autoSpaceDE w:val="false"/>
      <w:bidi w:val="0"/>
      <w:ind w:firstLine="1440"/>
      <w:textAlignment w:val="baseline"/>
    </w:pPr>
    <w:rPr>
      <w:rFonts w:ascii="Courier" w:hAnsi="Courier" w:eastAsia="Times New Roman" w:cs="Courier"/>
      <w:color w:val="auto"/>
      <w:sz w:val="24"/>
      <w:szCs w:val="20"/>
      <w:lang w:val="en-US" w:bidi="ar-SA" w:eastAsia="zh-CN"/>
    </w:rPr>
  </w:style>
  <w:style w:type="paragraph" w:styleId="AutoList54">
    <w:name w:val="AutoList5 4"/>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2592"/>
      <w:textAlignment w:val="baseline"/>
    </w:pPr>
    <w:rPr>
      <w:rFonts w:ascii="Courier" w:hAnsi="Courier" w:eastAsia="Times New Roman" w:cs="Courier"/>
      <w:color w:val="auto"/>
      <w:sz w:val="24"/>
      <w:szCs w:val="20"/>
      <w:lang w:val="en-US" w:bidi="ar-SA" w:eastAsia="zh-CN"/>
    </w:rPr>
  </w:style>
  <w:style w:type="paragraph" w:styleId="AutoList55a">
    <w:name w:val="AutoList5 5a"/>
    <w:qFormat/>
    <w:pPr>
      <w:widowControl/>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2448"/>
      <w:textAlignment w:val="baseline"/>
    </w:pPr>
    <w:rPr>
      <w:rFonts w:ascii="Courier" w:hAnsi="Courier" w:eastAsia="Times New Roman" w:cs="Courier"/>
      <w:color w:val="auto"/>
      <w:sz w:val="24"/>
      <w:szCs w:val="20"/>
      <w:lang w:val="en-US" w:bidi="ar-SA" w:eastAsia="zh-CN"/>
    </w:rPr>
  </w:style>
  <w:style w:type="paragraph" w:styleId="AutoList56a">
    <w:name w:val="AutoList5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2304"/>
      <w:textAlignment w:val="baseline"/>
    </w:pPr>
    <w:rPr>
      <w:rFonts w:ascii="Courier" w:hAnsi="Courier" w:eastAsia="Times New Roman" w:cs="Courier"/>
      <w:color w:val="auto"/>
      <w:sz w:val="24"/>
      <w:szCs w:val="20"/>
      <w:lang w:val="en-US" w:bidi="ar-SA" w:eastAsia="zh-CN"/>
    </w:rPr>
  </w:style>
  <w:style w:type="paragraph" w:styleId="AutoList57a">
    <w:name w:val="AutoList5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2160"/>
      <w:textAlignment w:val="baseline"/>
    </w:pPr>
    <w:rPr>
      <w:rFonts w:ascii="Courier" w:hAnsi="Courier" w:eastAsia="Times New Roman" w:cs="Courier"/>
      <w:color w:val="auto"/>
      <w:sz w:val="24"/>
      <w:szCs w:val="20"/>
      <w:lang w:val="en-US" w:bidi="ar-SA" w:eastAsia="zh-CN"/>
    </w:rPr>
  </w:style>
  <w:style w:type="paragraph" w:styleId="AutoList58">
    <w:name w:val="AutoList5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2016"/>
      <w:textAlignment w:val="baseline"/>
    </w:pPr>
    <w:rPr>
      <w:rFonts w:ascii="Courier" w:hAnsi="Courier" w:eastAsia="Times New Roman" w:cs="Courier"/>
      <w:color w:val="auto"/>
      <w:sz w:val="24"/>
      <w:szCs w:val="20"/>
      <w:lang w:val="en-US" w:bidi="ar-SA" w:eastAsia="zh-CN"/>
    </w:rPr>
  </w:style>
  <w:style w:type="paragraph" w:styleId="AutoList61">
    <w:name w:val="AutoList6 1"/>
    <w:qFormat/>
    <w:pPr>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AutoList62">
    <w:name w:val="AutoList6 2"/>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color w:val="auto"/>
      <w:sz w:val="24"/>
      <w:szCs w:val="20"/>
      <w:lang w:val="en-US" w:bidi="ar-SA" w:eastAsia="zh-CN"/>
    </w:rPr>
  </w:style>
  <w:style w:type="paragraph" w:styleId="AutoList63">
    <w:name w:val="AutoList6 3"/>
    <w:qFormat/>
    <w:pPr>
      <w:widowControl/>
      <w:tabs>
        <w:tab w:val="clear" w:pos="720"/>
        <w:tab w:val="left" w:pos="-720" w:leader="none"/>
      </w:tabs>
      <w:suppressAutoHyphens w:val="true"/>
      <w:overflowPunct w:val="false"/>
      <w:autoSpaceDE w:val="false"/>
      <w:bidi w:val="0"/>
      <w:ind w:firstLine="1440"/>
      <w:textAlignment w:val="baseline"/>
    </w:pPr>
    <w:rPr>
      <w:rFonts w:ascii="Courier" w:hAnsi="Courier" w:eastAsia="Times New Roman" w:cs="Courier"/>
      <w:color w:val="auto"/>
      <w:sz w:val="24"/>
      <w:szCs w:val="20"/>
      <w:lang w:val="en-US" w:bidi="ar-SA" w:eastAsia="zh-CN"/>
    </w:rPr>
  </w:style>
  <w:style w:type="paragraph" w:styleId="AutoList64a">
    <w:name w:val="AutoList6 4a"/>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2592"/>
      <w:textAlignment w:val="baseline"/>
    </w:pPr>
    <w:rPr>
      <w:rFonts w:ascii="Courier" w:hAnsi="Courier" w:eastAsia="Times New Roman" w:cs="Courier"/>
      <w:color w:val="auto"/>
      <w:sz w:val="24"/>
      <w:szCs w:val="20"/>
      <w:lang w:val="en-US" w:bidi="ar-SA" w:eastAsia="zh-CN"/>
    </w:rPr>
  </w:style>
  <w:style w:type="paragraph" w:styleId="AutoList65">
    <w:name w:val="AutoList6 5"/>
    <w:qFormat/>
    <w:pPr>
      <w:widowControl/>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2448"/>
      <w:textAlignment w:val="baseline"/>
    </w:pPr>
    <w:rPr>
      <w:rFonts w:ascii="Courier" w:hAnsi="Courier" w:eastAsia="Times New Roman" w:cs="Courier"/>
      <w:color w:val="auto"/>
      <w:sz w:val="24"/>
      <w:szCs w:val="20"/>
      <w:lang w:val="en-US" w:bidi="ar-SA" w:eastAsia="zh-CN"/>
    </w:rPr>
  </w:style>
  <w:style w:type="paragraph" w:styleId="AutoList66">
    <w:name w:val="AutoList6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2304"/>
      <w:textAlignment w:val="baseline"/>
    </w:pPr>
    <w:rPr>
      <w:rFonts w:ascii="Courier" w:hAnsi="Courier" w:eastAsia="Times New Roman" w:cs="Courier"/>
      <w:color w:val="auto"/>
      <w:sz w:val="24"/>
      <w:szCs w:val="20"/>
      <w:lang w:val="en-US" w:bidi="ar-SA" w:eastAsia="zh-CN"/>
    </w:rPr>
  </w:style>
  <w:style w:type="paragraph" w:styleId="AutoList67">
    <w:name w:val="AutoList6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2160"/>
      <w:textAlignment w:val="baseline"/>
    </w:pPr>
    <w:rPr>
      <w:rFonts w:ascii="Courier" w:hAnsi="Courier" w:eastAsia="Times New Roman" w:cs="Courier"/>
      <w:color w:val="auto"/>
      <w:sz w:val="24"/>
      <w:szCs w:val="20"/>
      <w:lang w:val="en-US" w:bidi="ar-SA" w:eastAsia="zh-CN"/>
    </w:rPr>
  </w:style>
  <w:style w:type="paragraph" w:styleId="AutoList68a">
    <w:name w:val="AutoList6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2016"/>
      <w:textAlignment w:val="baseline"/>
    </w:pPr>
    <w:rPr>
      <w:rFonts w:ascii="Courier" w:hAnsi="Courier" w:eastAsia="Times New Roman" w:cs="Courier"/>
      <w:color w:val="auto"/>
      <w:sz w:val="24"/>
      <w:szCs w:val="20"/>
      <w:lang w:val="en-US" w:bidi="ar-SA" w:eastAsia="zh-CN"/>
    </w:rPr>
  </w:style>
  <w:style w:type="paragraph" w:styleId="AutoList71a">
    <w:name w:val="AutoList7 1a"/>
    <w:qFormat/>
    <w:pPr>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AutoList72a">
    <w:name w:val="AutoList7 2a"/>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color w:val="auto"/>
      <w:sz w:val="24"/>
      <w:szCs w:val="20"/>
      <w:lang w:val="en-US" w:bidi="ar-SA" w:eastAsia="zh-CN"/>
    </w:rPr>
  </w:style>
  <w:style w:type="paragraph" w:styleId="AutoList73a">
    <w:name w:val="AutoList7 3a"/>
    <w:qFormat/>
    <w:pPr>
      <w:widowControl/>
      <w:tabs>
        <w:tab w:val="clear" w:pos="720"/>
        <w:tab w:val="left" w:pos="-720" w:leader="none"/>
      </w:tabs>
      <w:suppressAutoHyphens w:val="true"/>
      <w:overflowPunct w:val="false"/>
      <w:autoSpaceDE w:val="false"/>
      <w:bidi w:val="0"/>
      <w:ind w:firstLine="1440"/>
      <w:textAlignment w:val="baseline"/>
    </w:pPr>
    <w:rPr>
      <w:rFonts w:ascii="Courier" w:hAnsi="Courier" w:eastAsia="Times New Roman" w:cs="Courier"/>
      <w:color w:val="auto"/>
      <w:sz w:val="24"/>
      <w:szCs w:val="20"/>
      <w:lang w:val="en-US" w:bidi="ar-SA" w:eastAsia="zh-CN"/>
    </w:rPr>
  </w:style>
  <w:style w:type="paragraph" w:styleId="AutoList74a">
    <w:name w:val="AutoList7 4a"/>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2592"/>
      <w:textAlignment w:val="baseline"/>
    </w:pPr>
    <w:rPr>
      <w:rFonts w:ascii="Courier" w:hAnsi="Courier" w:eastAsia="Times New Roman" w:cs="Courier"/>
      <w:color w:val="auto"/>
      <w:sz w:val="24"/>
      <w:szCs w:val="20"/>
      <w:lang w:val="en-US" w:bidi="ar-SA" w:eastAsia="zh-CN"/>
    </w:rPr>
  </w:style>
  <w:style w:type="paragraph" w:styleId="AutoList75a">
    <w:name w:val="AutoList7 5a"/>
    <w:qFormat/>
    <w:pPr>
      <w:widowControl/>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2448"/>
      <w:textAlignment w:val="baseline"/>
    </w:pPr>
    <w:rPr>
      <w:rFonts w:ascii="Courier" w:hAnsi="Courier" w:eastAsia="Times New Roman" w:cs="Courier"/>
      <w:color w:val="auto"/>
      <w:sz w:val="24"/>
      <w:szCs w:val="20"/>
      <w:lang w:val="en-US" w:bidi="ar-SA" w:eastAsia="zh-CN"/>
    </w:rPr>
  </w:style>
  <w:style w:type="paragraph" w:styleId="AutoList76a">
    <w:name w:val="AutoList7 6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2304"/>
      <w:textAlignment w:val="baseline"/>
    </w:pPr>
    <w:rPr>
      <w:rFonts w:ascii="Courier" w:hAnsi="Courier" w:eastAsia="Times New Roman" w:cs="Courier"/>
      <w:color w:val="auto"/>
      <w:sz w:val="24"/>
      <w:szCs w:val="20"/>
      <w:lang w:val="en-US" w:bidi="ar-SA" w:eastAsia="zh-CN"/>
    </w:rPr>
  </w:style>
  <w:style w:type="paragraph" w:styleId="AutoList77a">
    <w:name w:val="AutoList7 7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2160"/>
      <w:textAlignment w:val="baseline"/>
    </w:pPr>
    <w:rPr>
      <w:rFonts w:ascii="Courier" w:hAnsi="Courier" w:eastAsia="Times New Roman" w:cs="Courier"/>
      <w:color w:val="auto"/>
      <w:sz w:val="24"/>
      <w:szCs w:val="20"/>
      <w:lang w:val="en-US" w:bidi="ar-SA" w:eastAsia="zh-CN"/>
    </w:rPr>
  </w:style>
  <w:style w:type="paragraph" w:styleId="AutoList78a">
    <w:name w:val="AutoList7 8a"/>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2016"/>
      <w:textAlignment w:val="baseline"/>
    </w:pPr>
    <w:rPr>
      <w:rFonts w:ascii="Courier" w:hAnsi="Courier" w:eastAsia="Times New Roman" w:cs="Courier"/>
      <w:color w:val="auto"/>
      <w:sz w:val="24"/>
      <w:szCs w:val="20"/>
      <w:lang w:val="en-US" w:bidi="ar-SA" w:eastAsia="zh-CN"/>
    </w:rPr>
  </w:style>
  <w:style w:type="paragraph" w:styleId="AutoList81">
    <w:name w:val="AutoList8 1"/>
    <w:qFormat/>
    <w:pPr>
      <w:widowControl/>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en-US" w:bidi="ar-SA" w:eastAsia="zh-CN"/>
    </w:rPr>
  </w:style>
  <w:style w:type="paragraph" w:styleId="AutoList82">
    <w:name w:val="AutoList8 2"/>
    <w:qFormat/>
    <w:pPr>
      <w:widowControl/>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color w:val="auto"/>
      <w:sz w:val="24"/>
      <w:szCs w:val="20"/>
      <w:lang w:val="en-US" w:bidi="ar-SA" w:eastAsia="zh-CN"/>
    </w:rPr>
  </w:style>
  <w:style w:type="paragraph" w:styleId="AutoList83">
    <w:name w:val="AutoList8 3"/>
    <w:qFormat/>
    <w:pPr>
      <w:widowControl/>
      <w:tabs>
        <w:tab w:val="clear" w:pos="720"/>
        <w:tab w:val="left" w:pos="-720" w:leader="none"/>
      </w:tabs>
      <w:suppressAutoHyphens w:val="true"/>
      <w:overflowPunct w:val="false"/>
      <w:autoSpaceDE w:val="false"/>
      <w:bidi w:val="0"/>
      <w:ind w:firstLine="1440"/>
      <w:textAlignment w:val="baseline"/>
    </w:pPr>
    <w:rPr>
      <w:rFonts w:ascii="Courier" w:hAnsi="Courier" w:eastAsia="Times New Roman" w:cs="Courier"/>
      <w:color w:val="auto"/>
      <w:sz w:val="24"/>
      <w:szCs w:val="20"/>
      <w:lang w:val="en-US" w:bidi="ar-SA" w:eastAsia="zh-CN"/>
    </w:rPr>
  </w:style>
  <w:style w:type="paragraph" w:styleId="AutoList84">
    <w:name w:val="AutoList8 4"/>
    <w:qFormat/>
    <w:pPr>
      <w:widowControl/>
      <w:tabs>
        <w:tab w:val="left" w:pos="-720" w:leader="none"/>
        <w:tab w:val="left" w:pos="0" w:leader="none"/>
        <w:tab w:val="left" w:pos="720" w:leader="none"/>
        <w:tab w:val="left" w:pos="1440" w:leader="none"/>
        <w:tab w:val="left" w:pos="2160" w:leader="none"/>
      </w:tabs>
      <w:suppressAutoHyphens w:val="true"/>
      <w:overflowPunct w:val="false"/>
      <w:autoSpaceDE w:val="false"/>
      <w:bidi w:val="0"/>
      <w:ind w:left="2880" w:hanging="2592"/>
      <w:textAlignment w:val="baseline"/>
    </w:pPr>
    <w:rPr>
      <w:rFonts w:ascii="Courier" w:hAnsi="Courier" w:eastAsia="Times New Roman" w:cs="Courier"/>
      <w:color w:val="auto"/>
      <w:sz w:val="24"/>
      <w:szCs w:val="20"/>
      <w:lang w:val="en-US" w:bidi="ar-SA" w:eastAsia="zh-CN"/>
    </w:rPr>
  </w:style>
  <w:style w:type="paragraph" w:styleId="AutoList85">
    <w:name w:val="AutoList8 5"/>
    <w:qFormat/>
    <w:pPr>
      <w:widowControl/>
      <w:tabs>
        <w:tab w:val="left" w:pos="-720" w:leader="none"/>
        <w:tab w:val="left" w:pos="0" w:leader="none"/>
        <w:tab w:val="left" w:pos="720" w:leader="none"/>
        <w:tab w:val="left" w:pos="1440" w:leader="none"/>
        <w:tab w:val="left" w:pos="2160" w:leader="none"/>
        <w:tab w:val="left" w:pos="2880" w:leader="none"/>
      </w:tabs>
      <w:suppressAutoHyphens w:val="true"/>
      <w:overflowPunct w:val="false"/>
      <w:autoSpaceDE w:val="false"/>
      <w:bidi w:val="0"/>
      <w:ind w:left="3600" w:hanging="2448"/>
      <w:textAlignment w:val="baseline"/>
    </w:pPr>
    <w:rPr>
      <w:rFonts w:ascii="Courier" w:hAnsi="Courier" w:eastAsia="Times New Roman" w:cs="Courier"/>
      <w:color w:val="auto"/>
      <w:sz w:val="24"/>
      <w:szCs w:val="20"/>
      <w:lang w:val="en-US" w:bidi="ar-SA" w:eastAsia="zh-CN"/>
    </w:rPr>
  </w:style>
  <w:style w:type="paragraph" w:styleId="AutoList86">
    <w:name w:val="AutoList8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bidi w:val="0"/>
      <w:ind w:left="4320" w:hanging="2304"/>
      <w:textAlignment w:val="baseline"/>
    </w:pPr>
    <w:rPr>
      <w:rFonts w:ascii="Courier" w:hAnsi="Courier" w:eastAsia="Times New Roman" w:cs="Courier"/>
      <w:color w:val="auto"/>
      <w:sz w:val="24"/>
      <w:szCs w:val="20"/>
      <w:lang w:val="en-US" w:bidi="ar-SA" w:eastAsia="zh-CN"/>
    </w:rPr>
  </w:style>
  <w:style w:type="paragraph" w:styleId="AutoList87">
    <w:name w:val="AutoList8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overflowPunct w:val="false"/>
      <w:autoSpaceDE w:val="false"/>
      <w:bidi w:val="0"/>
      <w:ind w:left="5040" w:hanging="2160"/>
      <w:textAlignment w:val="baseline"/>
    </w:pPr>
    <w:rPr>
      <w:rFonts w:ascii="Courier" w:hAnsi="Courier" w:eastAsia="Times New Roman" w:cs="Courier"/>
      <w:color w:val="auto"/>
      <w:sz w:val="24"/>
      <w:szCs w:val="20"/>
      <w:lang w:val="en-US" w:bidi="ar-SA" w:eastAsia="zh-CN"/>
    </w:rPr>
  </w:style>
  <w:style w:type="paragraph" w:styleId="AutoList88">
    <w:name w:val="AutoList8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overflowPunct w:val="false"/>
      <w:autoSpaceDE w:val="false"/>
      <w:bidi w:val="0"/>
      <w:ind w:left="5760" w:hanging="2016"/>
      <w:textAlignment w:val="baseline"/>
    </w:pPr>
    <w:rPr>
      <w:rFonts w:ascii="Courier" w:hAnsi="Courier" w:eastAsia="Times New Roman" w:cs="Courier"/>
      <w:color w:val="auto"/>
      <w:sz w:val="24"/>
      <w:szCs w:val="20"/>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5:00Z</dcterms:created>
  <dc:creator/>
  <dc:description/>
  <cp:keywords/>
  <dc:language>en-US</dc:language>
  <cp:lastModifiedBy/>
  <dcterms:modified xsi:type="dcterms:W3CDTF">2014-04-17T16:55:00Z</dcterms:modified>
  <cp:revision>0</cp:revision>
  <dc:subject/>
  <dc:title/>
</cp:coreProperties>
</file>